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民政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局行政检查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流程图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182245</wp:posOffset>
                </wp:positionV>
                <wp:extent cx="530479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准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拟定检查计划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准备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51.7pt;mso-wrap-distance-left:9.05pt;mso-wrap-distance-right:9.05pt;mso-wrap-distance-top:0pt;mso-wrap-distance-bottom:0pt;margin-top:14.3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准备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拟定检查计划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准备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61595</wp:posOffset>
                </wp:positionV>
                <wp:extent cx="8890" cy="376555"/>
                <wp:effectExtent l="31115" t="635" r="36830" b="0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85pt" to="202.7pt,34.4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66040</wp:posOffset>
                </wp:positionV>
                <wp:extent cx="5513070" cy="719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通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提前通知被检查对象，告知检查机关的名称，检查的依据、范围和时间，对被检查单位的具体要求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1pt;height:56.65pt;mso-wrap-distance-left:9.05pt;mso-wrap-distance-right:9.05pt;mso-wrap-distance-top:0pt;mso-wrap-distance-bottom:0pt;margin-top:5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通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提前通知被检查对象，告知检查机关的名称，检查的依据、范围和时间，对被检查单位的具体要求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6510</wp:posOffset>
                </wp:positionH>
                <wp:positionV relativeFrom="paragraph">
                  <wp:posOffset>184785</wp:posOffset>
                </wp:positionV>
                <wp:extent cx="8255" cy="416560"/>
                <wp:effectExtent l="31750" t="635" r="36830" b="63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4.55pt" to="201.9pt,47.3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95580</wp:posOffset>
                </wp:positionV>
                <wp:extent cx="5561330" cy="780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表明身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检查人员进行执法检查时，应先向被检查单位出示执法证。一般案件检查人员不少于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，重大检查组成检查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61.45pt;mso-wrap-distance-left:9.05pt;mso-wrap-distance-right:9.05pt;mso-wrap-distance-top:0pt;mso-wrap-distance-bottom:0pt;margin-top:15.4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表明身份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检查人员进行执法检查时，应先向被检查单位出示执法证。一般案件检查人员不少于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人，重大检查组成检查组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765</wp:posOffset>
                </wp:positionH>
                <wp:positionV relativeFrom="paragraph">
                  <wp:posOffset>196850</wp:posOffset>
                </wp:positionV>
                <wp:extent cx="635" cy="381635"/>
                <wp:effectExtent l="38100" t="635" r="38100" b="0"/>
                <wp:wrapNone/>
                <wp:docPr id="6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5.5pt" to="201.95pt,45.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-635</wp:posOffset>
                </wp:positionV>
                <wp:extent cx="564769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检查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告知权利义务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查阅、审阅被检查单位的有关材料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制作笔录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当事人签字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说明检查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58.3pt;mso-wrap-distance-left:9.05pt;mso-wrap-distance-right:9.05pt;mso-wrap-distance-top:0pt;mso-wrap-distance-bottom:0pt;margin-top:-0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检查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告知权利义务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查阅、审阅被检查单位的有关材料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制作笔录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当事人签字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说明检查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00</wp:posOffset>
                </wp:positionH>
                <wp:positionV relativeFrom="paragraph">
                  <wp:posOffset>179070</wp:posOffset>
                </wp:positionV>
                <wp:extent cx="635" cy="431800"/>
                <wp:effectExtent l="38100" t="635" r="38100" b="0"/>
                <wp:wrapNone/>
                <wp:docPr id="8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4.1pt" to="205pt,48.05pt" ID="箭头 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4950</wp:posOffset>
                </wp:positionH>
                <wp:positionV relativeFrom="paragraph">
                  <wp:posOffset>66675</wp:posOffset>
                </wp:positionV>
                <wp:extent cx="2056765" cy="532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归档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41.95pt;mso-wrap-distance-left:9.05pt;mso-wrap-distance-right:9.05pt;mso-wrap-distance-top:0pt;mso-wrap-distance-bottom:0pt;margin-top:5.2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归档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WPS_1496628308</cp:lastModifiedBy>
  <dcterms:modified xsi:type="dcterms:W3CDTF">2020-06-03T07:10:00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