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2"/>
        <w:gridCol w:w="2679"/>
        <w:gridCol w:w="1514"/>
        <w:gridCol w:w="3056"/>
        <w:gridCol w:w="1494"/>
        <w:gridCol w:w="2262"/>
        <w:gridCol w:w="1922"/>
        <w:gridCol w:w="621"/>
      </w:tblGrid>
      <w:tr>
        <w:trPr>
          <w:trHeight w:val="937" w:hRule="atLeast"/>
        </w:trPr>
        <w:tc>
          <w:tcPr>
            <w:tcW w:w="141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en-US"/>
              </w:rPr>
              <w:t>双辽市商务局行政执法人员名录库</w:t>
            </w:r>
          </w:p>
        </w:tc>
      </w:tr>
      <w:tr>
        <w:trPr>
          <w:trHeight w:val="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序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姓  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职  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区域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发证机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证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吴奎胜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乡科级副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C04200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齐恩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谢天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胡佰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张宏伟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王殿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赵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潘坤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  <w:tr>
        <w:trPr>
          <w:trHeight w:val="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辽市商务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刘丽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员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双辽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C042000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30:00Z</dcterms:created>
  <dc:creator>支队</dc:creator>
  <dc:description/>
  <dc:language>en-US</dc:language>
  <cp:lastModifiedBy>l</cp:lastModifiedBy>
  <dcterms:modified xsi:type="dcterms:W3CDTF">2020-06-02T01:55:27Z</dcterms:modified>
  <cp:revision>2</cp:revision>
  <dc:subject/>
  <dc:title>四平市文化广播电视和旅游局行政执法人员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