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52"/>
      </w:tblGrid>
      <w:tr>
        <w:trPr>
          <w:trHeight w:val="677" w:hRule="atLeast"/>
        </w:trPr>
        <w:tc>
          <w:tcPr>
            <w:tcW w:w="13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双辽市卫生健康局执法检查人员名录表</w:t>
            </w:r>
          </w:p>
        </w:tc>
      </w:tr>
      <w:tr>
        <w:trPr>
          <w:trHeight w:val="90" w:hRule="atLeast"/>
        </w:trPr>
        <w:tc>
          <w:tcPr>
            <w:tcW w:w="13752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4605</wp:posOffset>
                      </wp:positionH>
                      <wp:positionV relativeFrom="paragraph">
                        <wp:posOffset>282575</wp:posOffset>
                      </wp:positionV>
                      <wp:extent cx="8700770" cy="403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0770" cy="403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09"/>
                                    <w:gridCol w:w="1021"/>
                                    <w:gridCol w:w="1021"/>
                                    <w:gridCol w:w="2650"/>
                                    <w:gridCol w:w="1021"/>
                                    <w:gridCol w:w="1404"/>
                                    <w:gridCol w:w="1486"/>
                                    <w:gridCol w:w="1395"/>
                                    <w:gridCol w:w="1695"/>
                                    <w:gridCol w:w="1200"/>
                                  </w:tblGrid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执法机构全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持省执法证件和本系统证件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发证机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执法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执法区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" w:hAnsi="黑体" w:eastAsia="黑体" w:cs="黑体"/>
                                            <w:i w:val="false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i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  <w:lang w:eastAsia="zh-CN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王文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贾东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仿宋_GB2312;仿宋" w:hAnsi="仿宋_GB2312;仿宋" w:eastAsia="仿宋_GB2312;仿宋" w:cs="仿宋_GB2312;仿宋"/>
                                            <w:i w:val="false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周忠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岳兴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姚少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徐大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王忠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王旭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副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白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丁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周宏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张海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孙晓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任淑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科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张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副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3200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丁立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卫生局卫生监督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副科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C04230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省法制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333333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333333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监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双辽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5.1pt;height:317.5pt;mso-wrap-distance-left:9pt;mso-wrap-distance-right:9pt;mso-wrap-distance-top:0pt;mso-wrap-distance-bottom:0pt;margin-top:22.25pt;mso-position-vertical-relative:text;margin-left: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09"/>
                              <w:gridCol w:w="1021"/>
                              <w:gridCol w:w="1021"/>
                              <w:gridCol w:w="2650"/>
                              <w:gridCol w:w="1021"/>
                              <w:gridCol w:w="1404"/>
                              <w:gridCol w:w="1486"/>
                              <w:gridCol w:w="1395"/>
                              <w:gridCol w:w="1695"/>
                              <w:gridCol w:w="1200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执法机构全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持省执法证件和本系统证件编号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发证机关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执法类别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执法区域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文刚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47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贾东宁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64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周忠文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员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17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岳兴家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员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36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姚少媛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员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38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徐大力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4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忠华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45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旭颖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副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46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白晶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员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18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丁瀚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2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周宏宇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员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27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海生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3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孙晓刚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5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任淑芬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科员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54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兰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副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320063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丁立国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卫生局卫生监督所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副科长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C04230023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省法制办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333333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333333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监察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自己人</cp:lastModifiedBy>
  <cp:lastPrinted>2020-04-07T09:11:00Z</cp:lastPrinted>
  <dcterms:modified xsi:type="dcterms:W3CDTF">2020-06-19T06:0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