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2"/>
        <w:gridCol w:w="1887"/>
        <w:gridCol w:w="2453"/>
        <w:gridCol w:w="2490"/>
        <w:gridCol w:w="1990"/>
        <w:gridCol w:w="2130"/>
        <w:gridCol w:w="1688"/>
      </w:tblGrid>
      <w:tr>
        <w:trPr>
          <w:trHeight w:val="596" w:hRule="atLeast"/>
        </w:trPr>
        <w:tc>
          <w:tcPr>
            <w:tcW w:w="1368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/>
                <w:b/>
                <w:sz w:val="44"/>
                <w:szCs w:val="44"/>
                <w:lang w:val="en-US" w:eastAsia="zh-CN"/>
              </w:rPr>
              <w:t>双辽</w:t>
            </w:r>
            <w:r>
              <w:rPr>
                <w:rFonts w:ascii="Calibri" w:hAnsi="Calibri" w:cs="Times New Roman"/>
                <w:b/>
                <w:sz w:val="44"/>
                <w:szCs w:val="44"/>
                <w:lang w:val="en-US" w:eastAsia="zh-CN"/>
              </w:rPr>
              <w:t>市</w:t>
            </w:r>
            <w:r>
              <w:rPr>
                <w:rFonts w:ascii="Calibri" w:hAnsi="Calibri" w:cs="Times New Roman"/>
                <w:b/>
                <w:sz w:val="44"/>
                <w:szCs w:val="44"/>
                <w:lang w:val="en-US" w:eastAsia="zh-CN"/>
              </w:rPr>
              <w:t>卫生健康局</w:t>
            </w:r>
            <w:r>
              <w:rPr>
                <w:rFonts w:ascii="Calibri" w:hAnsi="Calibri" w:cs="Times New Roman"/>
                <w:b/>
                <w:sz w:val="44"/>
                <w:szCs w:val="44"/>
                <w:lang w:val="en-US" w:eastAsia="zh-CN"/>
              </w:rPr>
              <w:t>随机抽查事项清单</w:t>
            </w:r>
          </w:p>
        </w:tc>
      </w:tr>
      <w:tr>
        <w:trPr>
          <w:trHeight w:val="402" w:hRule="atLeast"/>
        </w:trPr>
        <w:tc>
          <w:tcPr>
            <w:tcW w:w="136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填报部门：（盖章）           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月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事项名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依据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主体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内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查方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饮用水供水单位和涉及饮用水卫生安全产品检查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生活饮用水卫生监督管理办法》第三条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、第四条、第十条、第十一条、第十二条、第十三条、第十四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辽市卫生健康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集中供水单位卫生许可是否有效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涉及饮用水卫生安全产品的卫生许可批准文件是否真实有效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集中供水单位提供的饮用水是否符合国家饮用水卫生标准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开展相关活动是否符合法律规定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2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对母婴保健和计划生育技术服务的行政检查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计划生育技术服务管理条例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第二十二条、第二十五条、第二十九条、第三十条；《禁止非医学需要的胎儿性别鉴定和选择性别人工终止妊娠的规定》第三条、第十一条、第十二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辽市卫生健康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依法执业情况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开展计划生育技术服务的机构执业资质合法性情况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从事计划生育技术服务人员执业资格情况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计划生育技术服务项目及业务范围依法开展情况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打击“两非”行为情况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8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对以不正当手段取得计划生育证明的行政检查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《中华人民共和国人口与计划生育法》第三十六条、三十七条。《吉林省人口与计划生育条例》第六十一条、六十二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辽市卫生健康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是否存在出具假计划生育证明的情况；是否存在伪造、变造、买卖计划生育证明的情况；是否存在以不正当手段取得计划生育证明的情况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06" w:leader="none"/>
              </w:tabs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对学校卫生、托幼机构卫生工作的行政检查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学校卫生工作条例》第四条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、第六条、第二十八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辽市卫生健康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学校落实教学环境卫生要求情况；学校落实传染病和常见病防控要求情况；学校落实饮用水卫生要求情况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联合抽查，配合部门：双辽市教育局</w:t>
            </w:r>
          </w:p>
        </w:tc>
      </w:tr>
      <w:tr>
        <w:trPr>
          <w:trHeight w:val="609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对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宾馆、旅店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卫生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情况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的行政检查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公共场所卫生管理条例实施细则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第三条、第十四条、第十八条、第十九条、第二十五条、第三十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辽市卫生健康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设置卫生管理部门或卫生管理人员情况建立卫生管理档案情况；从业人员健康体检情况；设置禁止吸烟警语标志情况；按规定对空气、微小气候、水质、采光、照明、噪声、顾客用品用具进行卫生检测情况；公示卫生许可证、卫生信誉等级和卫生检测报告的情况；按规定落实公共用品用具消毒制度的情况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联合抽查，配合部门：双辽市市场监督管理局、双辽市税务局</w:t>
            </w:r>
          </w:p>
        </w:tc>
      </w:tr>
      <w:tr>
        <w:trPr>
          <w:trHeight w:val="389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对医疗机构设置和执业的行政检查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医疗机构管理条例实施细则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第五条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第二十一条、第二十二条、第二十三条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第二十四条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第二十七条、第二十八条、第三十二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辽市卫生健康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医疗机构执业活动是否遵守有关法律、法规和医疗技术规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医疗机构执业许可证是否合法有效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医疗机构聘用的从业人员是否持有有效的合法证件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3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对医师执业的行政检查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中华人民共和国执业医师法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第四条、第十四条、第三十七条、第三十九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辽市卫生健康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医师执业活动是否符合卫生法律法规和执业规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执业医师和执业助理医师执业资格证书是否有效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5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对预防接种的行政检查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《中华人民共和国疫苗管理法》第八十七条、第八十八条、第八十九条、第九十一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辽市卫生健康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预防接种单位机构资质情况；预防接种从业人员资质情况；是否有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疫苗接收、储存、发放、接种的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相关管理制度；是否有疫苗接收、储存、发放、接种的相关记录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开展相关活动是否符合法律规定。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8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艾滋病预防控制的行政检查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艾滋病防治条例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第四条、第五十五条、第五十六条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辽市卫生健康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是否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履行艾滋病监测职责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是否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采取有效的卫生防护措施和医疗保健措施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是否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推诿、拒绝治疗艾滋病病毒感染者或者艾滋病病人的其他疾病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开展相关活动是否符合法律规定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双随机一公开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填报人：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联系电话： 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72432159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</w:t>
            </w:r>
          </w:p>
        </w:tc>
      </w:tr>
      <w:tr>
        <w:trPr>
          <w:trHeight w:val="1083" w:hRule="atLeas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抽查项目名称要规范，与抽查依据中的描述相吻合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填报的抽查依据要明确到法律法规和规章的具体条款、项、目；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抽查主体要填报具有主体资格的执法单位名称（行政机关、法律法规授权组织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抽查事项清单填报完成后把电子版上报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lsfjfzk@126.co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15" w:hRule="atLeast"/>
        </w:trPr>
        <w:tc>
          <w:tcPr>
            <w:tcW w:w="136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填报人：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联系电话： 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72432159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单位领导签字： </w:t>
            </w:r>
          </w:p>
        </w:tc>
      </w:tr>
      <w:tr>
        <w:trPr>
          <w:trHeight w:val="415" w:hRule="atLeast"/>
        </w:trPr>
        <w:tc>
          <w:tcPr>
            <w:tcW w:w="136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自己人</cp:lastModifiedBy>
  <dcterms:modified xsi:type="dcterms:W3CDTF">2020-06-19T01:1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