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卫健局函字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关于印发双辽市卫生健康局全面推行“三项制度”工作方案的通知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局全面推行行政执法“三项制度”责任分工方案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行政执法主体名录库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行政执法人员名录库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行政执法公示制度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行政执法全过程记录管理办法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重大行政执法决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法制审核办法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行政处罚事项清单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行政执法音像记录事项清单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随机抽查事项清单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重大行政执法决定事项目录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行政处罚服务指南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行政检查服务指南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行政执法规范用语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行政执法行为流程图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双辽市卫生健康局重大行政执法决定法制审核流程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lb-infor</dc:creator>
  <dc:description/>
  <dc:language>en-US</dc:language>
  <cp:lastModifiedBy>自己人</cp:lastModifiedBy>
  <cp:lastPrinted>2020-06-12T08:31:00Z</cp:lastPrinted>
  <dcterms:modified xsi:type="dcterms:W3CDTF">2020-06-12T00:3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