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40"/>
        <w:gridCol w:w="1990"/>
        <w:gridCol w:w="1125"/>
        <w:gridCol w:w="2270"/>
        <w:gridCol w:w="1110"/>
        <w:gridCol w:w="1680"/>
        <w:gridCol w:w="1428"/>
        <w:gridCol w:w="458"/>
      </w:tblGrid>
      <w:tr>
        <w:trPr>
          <w:trHeight w:val="860" w:hRule="atLeast"/>
        </w:trPr>
        <w:tc>
          <w:tcPr>
            <w:tcW w:w="10501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小标宋_GBK;微软雅黑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en-US"/>
              </w:rPr>
              <w:t>双辽市文化广播电视和旅游局行政执法人员名录库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序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执法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姓  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职  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执法区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发证机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执法证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刘建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大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队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丁志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副大队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陶明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马春生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李雨桥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熊鹤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耿书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en-US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赵军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高大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崔海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刘东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任雪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孟令颖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王静利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刘丽娜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邢晓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96" w:leader="none"/>
              </w:tabs>
              <w:ind w:first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王晶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83" w:leader="none"/>
              </w:tabs>
              <w:ind w:first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0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市文广旅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邱宝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</w:rPr>
              <w:t>执法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41" w:leader="none"/>
              </w:tabs>
              <w:ind w:firstLine="2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双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吉林省人民政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  <w:t>C042400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30:00Z</dcterms:created>
  <dc:creator>支队</dc:creator>
  <dc:description/>
  <dc:language>en-US</dc:language>
  <cp:lastModifiedBy>Administrator</cp:lastModifiedBy>
  <dcterms:modified xsi:type="dcterms:W3CDTF">2020-05-31T02:22:24Z</dcterms:modified>
  <cp:revision>2</cp:revision>
  <dc:subject/>
  <dc:title>四平市文化广播电视和旅游局行政执法人员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