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宋体;SimSun" w:hAnsi="宋体;SimSun" w:cs="华文中宋;Dotum"/>
          <w:sz w:val="44"/>
          <w:szCs w:val="44"/>
        </w:rPr>
      </w:pPr>
      <w:r>
        <w:rPr>
          <w:rFonts w:ascii="宋体;SimSun" w:hAnsi="宋体;SimSun" w:cs="华文中宋;Dotum"/>
          <w:sz w:val="44"/>
          <w:szCs w:val="44"/>
        </w:rPr>
        <w:t>双辽市公安局行政权力运行流程图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A-</w:t>
      </w:r>
      <w:r>
        <w:rPr>
          <w:rFonts w:eastAsia="楷体_GB2312" w:ascii="楷体_GB2312" w:hAnsi="楷体_GB2312"/>
          <w:b/>
          <w:sz w:val="32"/>
          <w:szCs w:val="32"/>
        </w:rPr>
        <w:t>XK</w:t>
      </w:r>
      <w:r>
        <w:rPr>
          <w:rFonts w:eastAsia="楷体_GB2312" w:ascii="楷体_GB2312" w:hAnsi="楷体_GB2312"/>
          <w:b/>
          <w:sz w:val="32"/>
          <w:szCs w:val="32"/>
        </w:rPr>
        <w:t>-</w:t>
      </w:r>
      <w:r>
        <w:rPr>
          <w:rFonts w:eastAsia="楷体_GB2312" w:ascii="楷体_GB2312" w:hAnsi="楷体_GB2312"/>
          <w:b/>
          <w:sz w:val="32"/>
          <w:szCs w:val="32"/>
        </w:rPr>
        <w:t>001</w:t>
      </w:r>
      <w:r>
        <w:rPr>
          <w:rFonts w:ascii="楷体_GB2312" w:hAnsi="楷体_GB2312" w:eastAsia="楷体_GB2312"/>
          <w:b/>
          <w:sz w:val="32"/>
          <w:szCs w:val="32"/>
        </w:rPr>
        <w:t>项目名称：焰火燃放许可证核发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      </w:t>
      </w:r>
      <w:r>
        <w:rPr>
          <w:rFonts w:ascii="楷体_GB2312" w:hAnsi="楷体_GB2312" w:eastAsia="楷体_GB2312"/>
          <w:sz w:val="28"/>
          <w:szCs w:val="28"/>
        </w:rPr>
        <w:t>（法定时限：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个工作日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/>
        <mc:AlternateContent>
          <mc:Choice Requires="wpg">
            <w:drawing>
              <wp:inline distT="0" distB="0" distL="0" distR="0">
                <wp:extent cx="5737225" cy="7329805"/>
                <wp:effectExtent l="0" t="0" r="0" b="0"/>
                <wp:docPr id="1" name="Group 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7320" cy="7329960"/>
                          <a:chOff x="0" y="0"/>
                          <a:chExt cx="5737320" cy="732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7320" cy="73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440" y="99000"/>
                            <a:ext cx="2286000" cy="1287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据《烟花爆竹安全管理条例》第三十三条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Times New Roman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主办单位应当如实填写《焰火燃放许可证申请表》，并提交有关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138636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1188000"/>
                            <a:ext cx="3199680" cy="1386360"/>
                          </a:xfrm>
                          <a:prstGeom prst="wedgeRoundRectCallout">
                            <a:avLst>
                              <a:gd name="adj1" fmla="val -92402"/>
                              <a:gd name="adj2" fmla="val 2010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．举办时间、地点、环境、活动性质、规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．燃放种类、规格、数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．经安全评估合格的燃放作业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．作业单位资质证明、作业人员资格证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520" y="4754160"/>
                            <a:ext cx="1142280" cy="59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符合规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2640" y="3169440"/>
                            <a:ext cx="1714680" cy="59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符合规定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386352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6438240"/>
                            <a:ext cx="1851840" cy="79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办理《焰火燃放许可证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53485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8440" y="3764160"/>
                            <a:ext cx="72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4556880"/>
                            <a:ext cx="1714680" cy="1088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书面告知申请人并说明不予办理原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3920" y="4159800"/>
                            <a:ext cx="685080" cy="297360"/>
                          </a:xfrm>
                          <a:prstGeom prst="wedgeRoundRectCallout">
                            <a:avLst>
                              <a:gd name="adj1" fmla="val -97407"/>
                              <a:gd name="adj2" fmla="val 634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日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920" y="3367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872080"/>
                            <a:ext cx="2285280" cy="99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公安机关调查所提交材料的真实性、准确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2720" y="3764160"/>
                            <a:ext cx="686520" cy="296640"/>
                          </a:xfrm>
                          <a:prstGeom prst="wedgeRoundRectCallout">
                            <a:avLst>
                              <a:gd name="adj1" fmla="val -42129"/>
                              <a:gd name="adj2" fmla="val -18675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日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6" style="position:absolute;margin-left:0pt;margin-top:0pt;width:451.75pt;height:577.15pt" coordorigin="0,0" coordsize="9035,11543">
                <v:rect id="shape_0" stroked="f" o:allowincell="f" style="position:absolute;left:0;top:0;width:9034;height:11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188" fillcolor="white" stroked="t" o:allowincell="f" style="position:absolute;left:215;top:156;width:3599;height:202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据《烟花爆竹安全管理条例》第三十三条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Times New Roman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主办单位应当如实填写《焰火燃放许可证申请表》，并提交有关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54,2183" to="1654,4522" ID="Line 1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190" fillcolor="white" stroked="t" o:allowincell="f" style="position:absolute;left:3815;top:1871;width:5038;height:2182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．举办时间、地点、环境、活动性质、规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．燃放种类、规格、数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．经安全评估合格的燃放作业方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．作业单位资质证明、作业人员资格证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1" fillcolor="white" stroked="t" o:allowincell="f" style="position:absolute;left:755;top:7487;width:1798;height:9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符合规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2" fillcolor="white" stroked="t" o:allowincell="f" style="position:absolute;left:6335;top:4991;width:2699;height:9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不符合规定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54,6084" to="1654,7484" ID="Line 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94" fillcolor="white" stroked="t" o:allowincell="f" style="position:absolute;left:395;top:10139;width:2915;height:124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办理《焰火燃放许可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54,8423" to="1654,10138" ID="Line 1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5,5928" to="7415,7173" ID="Line 1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97" fillcolor="white" stroked="t" o:allowincell="f" style="position:absolute;left:6335;top:7176;width:2699;height:171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书面告知申请人并说明不予办理原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8" fillcolor="white" stroked="t" o:allowincell="f" style="position:absolute;left:2195;top:6551;width:1078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日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95,5303" to="6334,5303" ID="Line 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00" fillcolor="white" stroked="t" o:allowincell="f" style="position:absolute;left:395;top:4523;width:3598;height:15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公安机关调查所提交材料的真实性、准确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1" fillcolor="white" stroked="t" o:allowincell="f" style="position:absolute;left:5075;top:5928;width:1080;height:46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2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日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承办机构：治安大队</w:t>
      </w:r>
      <w:r>
        <w:rPr>
          <w:rFonts w:eastAsia="Times New Roman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办理地址：双辽市公安局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sz w:val="18"/>
          <w:szCs w:val="18"/>
        </w:rPr>
        <w:t xml:space="preserve">7306039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投诉电话：</w:t>
      </w:r>
      <w:r>
        <w:rPr>
          <w:sz w:val="18"/>
          <w:szCs w:val="18"/>
        </w:rPr>
        <w:t>7306126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公安局网址：</w:t>
      </w:r>
      <w:r>
        <w:rPr>
          <w:sz w:val="18"/>
          <w:szCs w:val="18"/>
        </w:rPr>
        <w:t xml:space="preserve">http://www.shuangliao.gov.cn/web/bmwz/gaj   </w:t>
      </w:r>
      <w:r>
        <w:rPr>
          <w:sz w:val="18"/>
          <w:szCs w:val="18"/>
        </w:rPr>
        <w:t>双辽市人民政府网站：</w:t>
      </w:r>
      <w:hyperlink r:id="rId2">
        <w:r>
          <w:rPr>
            <w:rStyle w:val="InternetLink"/>
            <w:sz w:val="18"/>
            <w:szCs w:val="18"/>
          </w:rPr>
          <w:t>http://www.shuangliao.gov.cn/</w:t>
        </w:r>
      </w:hyperlink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91" w:right="618" w:gutter="0" w:header="0" w:top="56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字"/>
    <w:basedOn w:val="Normal"/>
    <w:qFormat/>
    <w:pPr>
      <w:widowControl/>
      <w:spacing w:lineRule="atLeast" w:line="351"/>
      <w:ind w:firstLine="419"/>
      <w:textAlignment w:val="baseline"/>
    </w:pPr>
    <w:rPr>
      <w:color w:val="000000"/>
      <w:kern w:val="0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Style18">
    <w:name w:val="小节标题"/>
    <w:basedOn w:val="Normal"/>
    <w:next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2">
    <w:name w:val="正文文字 2"/>
    <w:basedOn w:val="Normal"/>
    <w:qFormat/>
    <w:pPr>
      <w:widowControl/>
      <w:spacing w:lineRule="atLeast" w:line="351"/>
      <w:ind w:firstLine="419"/>
      <w:jc w:val="center"/>
      <w:textAlignment w:val="baseline"/>
    </w:pPr>
    <w:rPr>
      <w:rFonts w:eastAsia="黑体;SimHei"/>
      <w:color w:val="000000"/>
      <w:kern w:val="0"/>
      <w:sz w:val="44"/>
      <w:szCs w:val="20"/>
    </w:rPr>
  </w:style>
  <w:style w:type="paragraph" w:styleId="1">
    <w:name w:val="样式1"/>
    <w:basedOn w:val="Normal"/>
    <w:qFormat/>
    <w:pPr>
      <w:jc w:val="center"/>
    </w:pPr>
    <w:rPr>
      <w:rFonts w:ascii="宋体;SimSun" w:hAnsi="宋体;SimSun" w:eastAsia="黑体;SimHei" w:cs="宋体;SimSun"/>
      <w:color w:val="000000"/>
      <w:kern w:val="0"/>
      <w:sz w:val="32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uangliao.gov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1:00:00Z</dcterms:created>
  <dc:creator>walkinnet</dc:creator>
  <dc:description/>
  <cp:keywords/>
  <dc:language>en-US</dc:language>
  <cp:lastModifiedBy>User</cp:lastModifiedBy>
  <cp:lastPrinted>2014-05-05T12:55:00Z</cp:lastPrinted>
  <dcterms:modified xsi:type="dcterms:W3CDTF">2017-03-12T11:00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