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XK-002</w:t>
      </w:r>
      <w:r>
        <w:rPr>
          <w:rFonts w:ascii="楷体_GB2312" w:hAnsi="楷体_GB2312" w:eastAsia="楷体_GB2312"/>
          <w:b/>
          <w:sz w:val="32"/>
          <w:szCs w:val="32"/>
        </w:rPr>
        <w:t>项目名称：民用爆炸物品购买许可证核发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</w:t>
      </w: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个工作日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inline distT="0" distB="0" distL="0" distR="0">
                <wp:extent cx="5325745" cy="6735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840" cy="6735600"/>
                          <a:chOff x="0" y="0"/>
                          <a:chExt cx="5325840" cy="67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2584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240" y="0"/>
                            <a:ext cx="18280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据《民用爆炸物品安全管理条例》第二十一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提出申请并提交有关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891720"/>
                            <a:ext cx="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692640"/>
                            <a:ext cx="2513880" cy="1188720"/>
                          </a:xfrm>
                          <a:prstGeom prst="wedgeRoundRectCallout">
                            <a:avLst>
                              <a:gd name="adj1" fmla="val -93750"/>
                              <a:gd name="adj2" fmla="val 3798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．工商营业执照或事业单位法人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．《爆破单位许可证》或其它合法使用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．购买单位的名称、地址、银行帐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购买品种、数量和用途说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760" y="2178720"/>
                            <a:ext cx="1828080" cy="128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安机关对所提交材料的真实性、准确性进行受理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346716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457880"/>
                            <a:ext cx="1370880" cy="69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51512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5843880"/>
                            <a:ext cx="137160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《爆炸物品购买许可证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1160" y="2277720"/>
                            <a:ext cx="17146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条件的，书面告知申请人并说明不予办理的原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6339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5843880"/>
                            <a:ext cx="171468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购买物品的品种、数量向所在地县公安机关备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4853160"/>
                            <a:ext cx="685080" cy="990720"/>
                          </a:xfrm>
                          <a:prstGeom prst="wedgeRoundRectCallout">
                            <a:avLst>
                              <a:gd name="adj1" fmla="val -70740"/>
                              <a:gd name="adj2" fmla="val 96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爆炸物品买卖成交3日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3807360"/>
                            <a:ext cx="800280" cy="253440"/>
                          </a:xfrm>
                          <a:prstGeom prst="wedgeRoundRectCallout">
                            <a:avLst>
                              <a:gd name="adj1" fmla="val -76328"/>
                              <a:gd name="adj2" fmla="val 94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日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277380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2971800"/>
                            <a:ext cx="685080" cy="296640"/>
                          </a:xfrm>
                          <a:prstGeom prst="wedgeRoundRectCallout">
                            <a:avLst>
                              <a:gd name="adj1" fmla="val -37407"/>
                              <a:gd name="adj2" fmla="val -11552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日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35pt;height:530.35pt" coordorigin="0,0" coordsize="8387,10607">
                <v:rect id="shape_0" stroked="f" o:allowincell="f" style="position:absolute;left:0;top:0;width:8386;height:10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57" fillcolor="white" stroked="t" o:allowincell="f" style="position:absolute;left:827;top:0;width:2878;height:1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据《民用爆炸物品安全管理条例》第二十一条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提出申请并提交有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7,1404" to="2087,3430" ID="Line 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259" fillcolor="white" stroked="t" o:allowincell="f" style="position:absolute;left:3886;top:1091;width:3958;height:187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．工商营业执照或事业单位法人证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．《爆破单位许可证》或其它合法使用证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．购买单位的名称、地址、银行帐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、购买品种、数量和用途说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0" fillcolor="white" stroked="t" o:allowincell="f" style="position:absolute;left:647;top:3431;width:2878;height:202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安机关对所提交材料的真实性、准确性进行受理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7,5460" to="2087,7019" ID="Line 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62" fillcolor="white" stroked="t" o:allowincell="f" style="position:absolute;left:1187;top:7020;width:2158;height:109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条件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7,8112" to="2087,9202" ID="Line 2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64" fillcolor="white" stroked="t" o:allowincell="f" style="position:absolute;left:1367;top:9203;width:2159;height:1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《爆炸物品购买许可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5" fillcolor="white" stroked="t" o:allowincell="f" style="position:absolute;left:5687;top:3587;width:2699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条件的，书面告知申请人并说明不予办理的原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8,9983" to="5506,9983" ID="Line 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67" fillcolor="white" stroked="t" o:allowincell="f" style="position:absolute;left:5507;top:9203;width:2699;height:1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将购买物品的品种、数量向所在地县公安机关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8" fillcolor="white" stroked="t" o:allowincell="f" style="position:absolute;left:4607;top:7643;width:1078;height:15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爆炸物品买卖成交3日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9" fillcolor="white" stroked="t" o:allowincell="f" style="position:absolute;left:2447;top:5996;width:1259;height:39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日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8,4368" to="5686,4368" ID="Line 2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71" fillcolor="white" stroked="t" o:allowincell="f" style="position:absolute;left:4427;top:4680;width:1078;height:46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日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治安大队</w:t>
    </w:r>
    <w:r>
      <w:rPr>
        <w:rFonts w:eastAsia="Times New Roman"/>
        <w:sz w:val="18"/>
        <w:szCs w:val="18"/>
      </w:rPr>
      <w:t xml:space="preserve">                                      </w:t>
    </w:r>
    <w:r>
      <w:rPr>
        <w:sz w:val="18"/>
        <w:szCs w:val="18"/>
      </w:rPr>
      <w:t>办理地址：双辽市公安局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7306039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7306126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公安局网址：</w:t>
    </w:r>
    <w:r>
      <w:rPr>
        <w:sz w:val="18"/>
        <w:szCs w:val="18"/>
      </w:rPr>
      <w:t xml:space="preserve">http://www.shuangliao.gov.cn/web/bmwz/gaj   </w:t>
    </w:r>
    <w:r>
      <w:rPr>
        <w:sz w:val="18"/>
        <w:szCs w:val="18"/>
      </w:rPr>
      <w:t>双辽市人民政府网站：</w:t>
    </w:r>
    <w:r>
      <w:rPr>
        <w:sz w:val="18"/>
        <w:szCs w:val="18"/>
      </w:rPr>
      <w:t>http://www.shuangliao.gov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文字"/>
    <w:basedOn w:val="Normal"/>
    <w:qFormat/>
    <w:pPr>
      <w:widowControl/>
      <w:spacing w:lineRule="atLeast" w:line="351"/>
      <w:ind w:firstLine="419"/>
      <w:textAlignment w:val="baseline"/>
    </w:pPr>
    <w:rPr>
      <w:color w:val="000000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样式1"/>
    <w:basedOn w:val="Normal"/>
    <w:qFormat/>
    <w:pPr>
      <w:jc w:val="center"/>
    </w:pPr>
    <w:rPr>
      <w:rFonts w:ascii="宋体;SimSun" w:hAnsi="宋体;SimSun" w:eastAsia="黑体;SimHei" w:cs="宋体;SimSun"/>
      <w:color w:val="000000"/>
      <w:kern w:val="0"/>
      <w:sz w:val="32"/>
      <w:szCs w:val="28"/>
    </w:rPr>
  </w:style>
  <w:style w:type="paragraph" w:styleId="2">
    <w:name w:val="正文文字 2"/>
    <w:basedOn w:val="Normal"/>
    <w:qFormat/>
    <w:pPr>
      <w:widowControl/>
      <w:spacing w:lineRule="atLeast" w:line="351"/>
      <w:ind w:firstLine="419"/>
      <w:jc w:val="center"/>
      <w:textAlignment w:val="baseline"/>
    </w:pPr>
    <w:rPr>
      <w:rFonts w:eastAsia="黑体;SimHei"/>
      <w:color w:val="000000"/>
      <w:kern w:val="0"/>
      <w:sz w:val="44"/>
      <w:szCs w:val="20"/>
    </w:rPr>
  </w:style>
  <w:style w:type="paragraph" w:styleId="Style18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0:55:00Z</dcterms:created>
  <dc:creator>walkinnet</dc:creator>
  <dc:description/>
  <cp:keywords/>
  <dc:language>en-US</dc:language>
  <cp:lastModifiedBy>User</cp:lastModifiedBy>
  <cp:lastPrinted>2015-07-13T11:24:00Z</cp:lastPrinted>
  <dcterms:modified xsi:type="dcterms:W3CDTF">2017-03-12T10:55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