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宋体;SimSun" w:hAnsi="宋体;SimSun" w:cs="华文中宋"/>
          <w:sz w:val="44"/>
          <w:szCs w:val="44"/>
        </w:rPr>
      </w:pPr>
      <w:r>
        <w:rPr>
          <w:rFonts w:ascii="宋体;SimSun" w:hAnsi="宋体;SimSun" w:cs="华文中宋"/>
          <w:sz w:val="44"/>
          <w:szCs w:val="44"/>
        </w:rPr>
        <w:t>双辽市公安局行政权力运行流程图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A-</w:t>
      </w:r>
      <w:r>
        <w:rPr>
          <w:rFonts w:eastAsia="楷体_GB2312" w:ascii="楷体_GB2312" w:hAnsi="楷体_GB2312"/>
          <w:b/>
          <w:sz w:val="32"/>
          <w:szCs w:val="32"/>
        </w:rPr>
        <w:t>XK</w:t>
      </w:r>
      <w:r>
        <w:rPr>
          <w:rFonts w:eastAsia="楷体_GB2312" w:ascii="楷体_GB2312" w:hAnsi="楷体_GB2312"/>
          <w:b/>
          <w:sz w:val="32"/>
          <w:szCs w:val="32"/>
        </w:rPr>
        <w:t>-</w:t>
      </w:r>
      <w:r>
        <w:rPr>
          <w:rFonts w:eastAsia="楷体_GB2312" w:ascii="楷体_GB2312" w:hAnsi="楷体_GB2312"/>
          <w:b/>
          <w:sz w:val="32"/>
          <w:szCs w:val="32"/>
        </w:rPr>
        <w:t>003</w:t>
      </w:r>
      <w:r>
        <w:rPr>
          <w:rFonts w:ascii="楷体_GB2312" w:hAnsi="楷体_GB2312" w:eastAsia="楷体_GB2312"/>
          <w:b/>
          <w:sz w:val="32"/>
          <w:szCs w:val="32"/>
        </w:rPr>
        <w:t>项目名称：烟花爆竹道路运输许可证核发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          </w:t>
      </w:r>
      <w:r>
        <w:rPr>
          <w:rFonts w:ascii="楷体_GB2312" w:hAnsi="楷体_GB2312" w:eastAsia="楷体_GB2312"/>
          <w:sz w:val="28"/>
          <w:szCs w:val="28"/>
        </w:rPr>
        <w:t>（法定时限：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个工作日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mc:AlternateContent>
          <mc:Choice Requires="wpg">
            <w:drawing>
              <wp:inline distT="0" distB="0" distL="0" distR="0">
                <wp:extent cx="5554345" cy="6339205"/>
                <wp:effectExtent l="0" t="0" r="0" b="0"/>
                <wp:docPr id="1" name="Group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440" cy="6339240"/>
                          <a:chOff x="0" y="0"/>
                          <a:chExt cx="5554440" cy="633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54440" cy="63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2400" y="0"/>
                            <a:ext cx="1714680" cy="79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据《烟花爆竹安全管理条例》第二十三条，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cs="Times New Roman" w:ascii="仿宋_GB2312" w:hAnsi="仿宋_GB2312" w:eastAsia="仿宋_GB2312"/>
                                  <w:color w:val="auto"/>
                                  <w:lang w:val="en-US" w:eastAsia="zh-CN" w:bidi="ar-SA"/>
                                </w:rPr>
                                <w:t>单位提出申请并提交有关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1040" y="792360"/>
                            <a:ext cx="720" cy="15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494640"/>
                            <a:ext cx="3200400" cy="1585080"/>
                          </a:xfrm>
                          <a:prstGeom prst="wedgeRoundRectCallout">
                            <a:avLst>
                              <a:gd name="adj1" fmla="val -85097"/>
                              <a:gd name="adj2" fmla="val 2275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 承运人从事危险货物运输的资质证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 驾驶员、押运员从事危险货物运输的资质证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．危险货物运输车辆的牌号及道路运输证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．托运人从事烟花爆竹生产、经营的资质证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、烟花爆竹购销合同及运输种类、规格、数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．烟花爆竹的产品质量和包装合格证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．运输时间、起始地点、行驶路线及经停地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840" y="2376720"/>
                            <a:ext cx="1599480" cy="79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公安机关对所提交材料的真实性、准确性进行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1040" y="316944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961800"/>
                            <a:ext cx="159948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符合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3760" y="3169440"/>
                            <a:ext cx="800280" cy="297720"/>
                          </a:xfrm>
                          <a:prstGeom prst="wedgeRoundRectCallout">
                            <a:avLst>
                              <a:gd name="adj1" fmla="val -93810"/>
                              <a:gd name="adj2" fmla="val 13208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日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54040" y="277236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5360" y="2971800"/>
                            <a:ext cx="685080" cy="296640"/>
                          </a:xfrm>
                          <a:prstGeom prst="wedgeRoundRectCallout">
                            <a:avLst>
                              <a:gd name="adj1" fmla="val -70740"/>
                              <a:gd name="adj2" fmla="val -11965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日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4960" y="2179440"/>
                            <a:ext cx="1370160" cy="1188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不符合条件的，书面告知申请人并说明不予以办理原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1040" y="4358520"/>
                            <a:ext cx="72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5348520"/>
                            <a:ext cx="2056680" cy="79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发给《烟花爆竹道路运输许可证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2" style="position:absolute;margin-left:0pt;margin-top:0pt;width:437.35pt;height:499.15pt" coordorigin="0,0" coordsize="8747,9983">
                <v:rect id="shape_0" stroked="f" o:allowincell="f" style="position:absolute;left:0;top:0;width:8746;height:9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174" fillcolor="white" stroked="t" o:allowincell="f" style="position:absolute;left:1043;top:0;width:2699;height:124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据《烟花爆竹安全管理条例》第二十三条，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cs="Times New Roman" w:ascii="仿宋_GB2312" w:hAnsi="仿宋_GB2312" w:eastAsia="仿宋_GB2312"/>
                            <w:color w:val="auto"/>
                            <w:lang w:val="en-US" w:eastAsia="zh-CN" w:bidi="ar-SA"/>
                          </w:rPr>
                          <w:t>单位提出申请并提交有关材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07,1248" to="1907,3742" ID="Line 1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176" fillcolor="white" stroked="t" o:allowincell="f" style="position:absolute;left:3707;top:779;width:5039;height:2495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 承运人从事危险货物运输的资质证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 驾驶员、押运员从事危险货物运输的资质证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．危险货物运输车辆的牌号及道路运输证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．托运人从事烟花爆竹生产、经营的资质证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、烟花爆竹购销合同及运输种类、规格、数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．烟花爆竹的产品质量和包装合格证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．运输时间、起始地点、行驶路线及经停地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77" fillcolor="white" stroked="t" o:allowincell="f" style="position:absolute;left:1187;top:3743;width:2518;height:124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公安机关对所提交材料的真实性、准确性进行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07,4991" to="1907,6238" ID="Line 1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79" fillcolor="white" stroked="t" o:allowincell="f" style="position:absolute;left:1187;top:6239;width:2518;height:62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符合条件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80" fillcolor="white" stroked="t" o:allowincell="f" style="position:absolute;left:2447;top:4991;width:1259;height:46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日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07,4366" to="6226,4366" ID="Line 1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82" fillcolor="white" stroked="t" o:allowincell="f" style="position:absolute;left:4607;top:4680;width:1078;height:46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日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83" fillcolor="white" stroked="t" o:allowincell="f" style="position:absolute;left:6228;top:3432;width:2157;height:187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不符合条件的，书面告知申请人并说明不予以办理原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07,6864" to="1907,8422" ID="Line 1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85" fillcolor="white" stroked="t" o:allowincell="f" style="position:absolute;left:827;top:8423;width:3238;height:124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发给《烟花爆竹道路运输许可证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承办机构：治安大队</w:t>
      </w:r>
      <w:r>
        <w:rPr>
          <w:rFonts w:eastAsia="Times New Roman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办理地址：双辽市公安局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咨询电话：</w:t>
      </w:r>
      <w:r>
        <w:rPr>
          <w:sz w:val="18"/>
          <w:szCs w:val="18"/>
        </w:rPr>
        <w:t xml:space="preserve">7306039            </w:t>
      </w:r>
      <w:r>
        <w:rPr>
          <w:sz w:val="18"/>
          <w:szCs w:val="18"/>
        </w:rPr>
        <w:t>　</w:t>
      </w: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>投诉电话：</w:t>
      </w:r>
      <w:r>
        <w:rPr>
          <w:sz w:val="18"/>
          <w:szCs w:val="18"/>
        </w:rPr>
        <w:t>7306126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公安局网址：</w:t>
      </w:r>
      <w:r>
        <w:rPr>
          <w:sz w:val="18"/>
          <w:szCs w:val="18"/>
        </w:rPr>
        <w:t xml:space="preserve">http://www.shuangliao.gov.cn/web/bmwz/gaj   </w:t>
      </w:r>
      <w:r>
        <w:rPr>
          <w:sz w:val="18"/>
          <w:szCs w:val="18"/>
        </w:rPr>
        <w:t>双辽市人民政府网站：</w:t>
      </w:r>
      <w:r>
        <w:rPr>
          <w:sz w:val="18"/>
          <w:szCs w:val="18"/>
        </w:rPr>
        <w:t>http://www.shuangliao.gov.cn/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191" w:right="618" w:gutter="0" w:header="851" w:top="90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字 2"/>
    <w:basedOn w:val="Normal"/>
    <w:qFormat/>
    <w:pPr>
      <w:widowControl/>
      <w:spacing w:lineRule="atLeast" w:line="351"/>
      <w:ind w:firstLine="419"/>
      <w:jc w:val="center"/>
      <w:textAlignment w:val="baseline"/>
    </w:pPr>
    <w:rPr>
      <w:rFonts w:eastAsia="黑体;SimHei"/>
      <w:color w:val="000000"/>
      <w:kern w:val="0"/>
      <w:sz w:val="44"/>
      <w:szCs w:val="20"/>
    </w:rPr>
  </w:style>
  <w:style w:type="paragraph" w:styleId="Style17">
    <w:name w:val="正文文字"/>
    <w:basedOn w:val="Normal"/>
    <w:qFormat/>
    <w:pPr>
      <w:widowControl/>
      <w:spacing w:lineRule="atLeast" w:line="351"/>
      <w:ind w:firstLine="419"/>
      <w:textAlignment w:val="baseline"/>
    </w:pPr>
    <w:rPr>
      <w:color w:val="000000"/>
      <w:kern w:val="0"/>
      <w:sz w:val="18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Style18">
    <w:name w:val="小节标题"/>
    <w:basedOn w:val="Normal"/>
    <w:next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1">
    <w:name w:val="样式1"/>
    <w:basedOn w:val="Normal"/>
    <w:qFormat/>
    <w:pPr>
      <w:jc w:val="center"/>
    </w:pPr>
    <w:rPr>
      <w:rFonts w:ascii="宋体;SimSun" w:hAnsi="宋体;SimSun" w:eastAsia="黑体;SimHei" w:cs="宋体;SimSun"/>
      <w:color w:val="000000"/>
      <w:kern w:val="0"/>
      <w:sz w:val="32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0:59:00Z</dcterms:created>
  <dc:creator>walkinnet</dc:creator>
  <dc:description/>
  <cp:keywords/>
  <dc:language>en-US</dc:language>
  <cp:lastModifiedBy>User</cp:lastModifiedBy>
  <cp:lastPrinted>2015-07-13T11:36:00Z</cp:lastPrinted>
  <dcterms:modified xsi:type="dcterms:W3CDTF">2017-03-12T10:59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2</vt:lpwstr>
  </property>
</Properties>
</file>