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  <w:lang w:val="en-US" w:eastAsia="en-US"/>
        </w:rPr>
      </w:pPr>
      <w:r>
        <w:rPr>
          <w:rFonts w:eastAsia="楷体_GB2312" w:cs="宋体" w:ascii="楷体_GB2312" w:hAnsi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3405</wp:posOffset>
                </wp:positionH>
                <wp:positionV relativeFrom="paragraph">
                  <wp:posOffset>-293370</wp:posOffset>
                </wp:positionV>
                <wp:extent cx="640080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6" w:space="0" w:color="000000"/>
                              </w:pBdr>
                              <w:rPr>
                                <w:rFonts w:ascii="方正小标宋_GBK;黑体" w:hAnsi="方正小标宋_GBK;黑体" w:eastAsia="方正小标宋_GBK;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黑体" w:hAnsi="方正小标宋_GBK;黑体" w:eastAsia="方正小标宋_GBK;黑体"/>
                                <w:sz w:val="44"/>
                                <w:szCs w:val="44"/>
                              </w:rPr>
                              <w:t>双辽市公安局行政权力运行流程图</w:t>
                            </w:r>
                          </w:p>
                          <w:p>
                            <w:pPr>
                              <w:pStyle w:val="Normal"/>
                              <w:ind w:left="3012" w:hanging="3012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30"/>
                                <w:szCs w:val="30"/>
                              </w:rPr>
                              <w:t>GA-XK-005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30"/>
                                <w:szCs w:val="30"/>
                              </w:rPr>
                              <w:t>项目名称：旅馆业特种行业许可证核发</w:t>
                            </w:r>
                          </w:p>
                          <w:p>
                            <w:pPr>
                              <w:pStyle w:val="Normal"/>
                              <w:ind w:left="2800" w:hanging="280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（法定时限：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8.9pt;mso-wrap-distance-left:9.05pt;mso-wrap-distance-right:9.05pt;mso-wrap-distance-top:0pt;mso-wrap-distance-bottom:0pt;margin-top:-23.1pt;mso-position-vertical-relative:text;margin-left:-4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single" w:sz="6" w:space="0" w:color="000000"/>
                        </w:pBdr>
                        <w:rPr>
                          <w:rFonts w:ascii="方正小标宋_GBK;黑体" w:hAnsi="方正小标宋_GBK;黑体" w:eastAsia="方正小标宋_GBK;黑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黑体" w:hAnsi="方正小标宋_GBK;黑体" w:eastAsia="方正小标宋_GBK;黑体"/>
                          <w:sz w:val="44"/>
                          <w:szCs w:val="44"/>
                        </w:rPr>
                        <w:t>双辽市公安局行政权力运行流程图</w:t>
                      </w:r>
                    </w:p>
                    <w:p>
                      <w:pPr>
                        <w:pStyle w:val="Normal"/>
                        <w:ind w:left="3012" w:hanging="3012"/>
                        <w:rPr>
                          <w:rFonts w:ascii="楷体_GB2312" w:hAnsi="楷体_GB2312" w:eastAsia="楷体_GB2312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sz w:val="30"/>
                          <w:szCs w:val="30"/>
                        </w:rPr>
                        <w:t>GA-XK-005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30"/>
                          <w:szCs w:val="30"/>
                        </w:rPr>
                        <w:t>项目名称：旅馆业特种行业许可证核发</w:t>
                      </w:r>
                    </w:p>
                    <w:p>
                      <w:pPr>
                        <w:pStyle w:val="Normal"/>
                        <w:ind w:left="2800" w:hanging="280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（法定时限：</w:t>
                      </w: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  <w:lang w:val="en-US" w:eastAsia="zh-CN"/>
                        </w:rPr>
                        <w:t>20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  <w:lang w:val="en-US" w:eastAsia="en-US"/>
        </w:rPr>
      </w:pPr>
      <w:r>
        <w:rPr>
          <w:rFonts w:eastAsia="楷体_GB2312" w:cs="宋体" w:ascii="楷体_GB2312" w:hAnsi="楷体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995</wp:posOffset>
                </wp:positionH>
                <wp:positionV relativeFrom="paragraph">
                  <wp:posOffset>363855</wp:posOffset>
                </wp:positionV>
                <wp:extent cx="4591050" cy="2099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提交申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开设旅馆应提交下列材料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申请报告、《旅馆业特种行业许可证审批表》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工商部门出具的《企业名称预先核准通知书》及复印件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法定代表人、主要负责人的身份证件及复印件，法人代表无故意犯罪记录证明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营业场所产权证明或租赁协议书及复印件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有关部门出具的房屋建筑质量、《消防安全检查意见书》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经营场所平面图、方位图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建立治安保卫组织，配备治安保卫人员、保安人员情况说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65.3pt;mso-wrap-distance-left:9.05pt;mso-wrap-distance-right:9.05pt;mso-wrap-distance-top:0pt;mso-wrap-distance-bottom:0pt;margin-top:28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提交申请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开设旅馆应提交下列材料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申请报告、《旅馆业特种行业许可证审批表》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工商部门出具的《企业名称预先核准通知书》及复印件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法定代表人、主要负责人的身份证件及复印件，法人代表无故意犯罪记录证明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营业场所产权证明或租赁协议书及复印件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有关部门出具的房屋建筑质量、《消防安全检查意见书》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经营场所平面图、方位图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建立治安保卫组织，配备治安保卫人员、保安人员情况说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38100" r="0" b="3810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53.95pt,15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635" cy="2179320"/>
                <wp:effectExtent l="5080" t="635" r="508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9pt,187.1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"/>
        <w:rPr>
          <w:sz w:val="36"/>
        </w:rPr>
      </w:pPr>
      <w:r>
        <w:rPr>
          <w:sz w:val="18"/>
        </w:rPr>
        <w:t>不符合条件或材料不全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305050" cy="1085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受理初审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主办单位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  <w:szCs w:val="18"/>
                              </w:rPr>
                              <w:t>县局治安大队初步审核，填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旅馆业特种行业许可证审批表》后，到辖区派出所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办理时限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5.5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受理初审</w:t>
                      </w:r>
                    </w:p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主办单位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  <w:szCs w:val="18"/>
                        </w:rPr>
                        <w:t>县局治安大队初步审核，填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《旅馆业特种行业许可证审批表》后，到辖区派出所审批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/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办理时限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退回并一次性告知</w:t>
      </w:r>
    </w:p>
    <w:p>
      <w:pPr>
        <w:pStyle w:val="Normal"/>
        <w:ind w:firstLine="315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34.9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1386840"/>
                <wp:effectExtent l="5080" t="635" r="5080" b="635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16.95pt" ID="直线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34.95pt,7.8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305050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说明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审查材料和实地查看，符合条件者，签注审核意见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主办单位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</w:rPr>
                              <w:t>：治安大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办理时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2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说明：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审查材料和实地查看，符合条件者，签注审核意见。</w:t>
                      </w:r>
                    </w:p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主办单位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</w:rPr>
                        <w:t>：治安大队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办理时限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70"/>
        <w:rPr>
          <w:sz w:val="18"/>
        </w:rPr>
      </w:pPr>
      <w:r>
        <w:rPr>
          <w:sz w:val="18"/>
          <w:szCs w:val="18"/>
        </w:rPr>
        <w:t>材料不全退回</w:t>
      </w:r>
    </w:p>
    <w:p>
      <w:pPr>
        <w:pStyle w:val="Normal"/>
        <w:ind w:firstLine="1170"/>
        <w:rPr>
          <w:sz w:val="18"/>
        </w:rPr>
      </w:pPr>
      <w:r>
        <w:rPr>
          <w:sz w:val="18"/>
          <w:szCs w:val="18"/>
        </w:rPr>
        <w:t>不符合条件退回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34.95pt,7.8pt" ID="直线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7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390525"/>
                <wp:effectExtent l="38100" t="635" r="38100" b="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0.7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305050" cy="9105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行政许可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说明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治安大队领导审批，作出许可决定。发《特种行业许可证》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主办单位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sz w:val="18"/>
                              </w:rPr>
                              <w:t>：公安局治安大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textAlignment w:val="baselin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办理时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7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行政许可决定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说明：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治安大队领导审批，作出许可决定。发《特种行业许可证》</w:t>
                      </w:r>
                    </w:p>
                    <w:p>
                      <w:pPr>
                        <w:pStyle w:val="TextBody"/>
                        <w:spacing w:lineRule="exact" w:line="240"/>
                        <w:textAlignment w:val="baseline"/>
                        <w:rPr>
                          <w:rFonts w:ascii="宋体" w:hAnsi="宋体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主办单位</w:t>
                      </w:r>
                      <w:r>
                        <w:rPr>
                          <w:rFonts w:ascii="宋体" w:hAnsi="宋体" w:cs="宋体"/>
                          <w:b w:val="false"/>
                          <w:sz w:val="18"/>
                        </w:rPr>
                        <w:t>：公安局治安大队</w:t>
                      </w:r>
                    </w:p>
                    <w:p>
                      <w:pPr>
                        <w:pStyle w:val="Normal"/>
                        <w:spacing w:lineRule="exact" w:line="240"/>
                        <w:textAlignment w:val="baseline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办理时限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695</wp:posOffset>
                </wp:positionH>
                <wp:positionV relativeFrom="paragraph">
                  <wp:posOffset>66675</wp:posOffset>
                </wp:positionV>
                <wp:extent cx="23050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</w:rPr>
                              <w:t>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《特种行业许可证》到工商行政部门领取《营业执照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5.2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</w:rPr>
                        <w:t>凭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《特种行业许可证》到工商行政部门领取《营业执照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1619250" cy="5143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咨询：</w:t>
                            </w:r>
                            <w:r>
                              <w:rPr/>
                              <w:t>7306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咨询：</w:t>
                      </w:r>
                      <w:r>
                        <w:rPr/>
                        <w:t>7306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eastAsia="宋体"/>
      <w:b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54:00Z</dcterms:created>
  <dc:creator>魏云龙</dc:creator>
  <dc:description/>
  <dc:language>en-US</dc:language>
  <cp:lastModifiedBy>Administrator</cp:lastModifiedBy>
  <cp:lastPrinted>2015-02-09T10:47:00Z</cp:lastPrinted>
  <dcterms:modified xsi:type="dcterms:W3CDTF">2017-09-22T02:4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