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3405</wp:posOffset>
                </wp:positionH>
                <wp:positionV relativeFrom="paragraph">
                  <wp:posOffset>-293370</wp:posOffset>
                </wp:positionV>
                <wp:extent cx="640080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6" w:space="0" w:color="000000"/>
                              </w:pBdr>
                              <w:rPr>
                                <w:rFonts w:ascii="方正小标宋_GBK;宋体" w:hAnsi="方正小标宋_GBK;宋体" w:eastAsia="方正小标宋_GBK;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44"/>
                                <w:szCs w:val="44"/>
                              </w:rPr>
                              <w:t>双辽市公安局行政权力运行流程图</w:t>
                            </w:r>
                          </w:p>
                          <w:p>
                            <w:pPr>
                              <w:pStyle w:val="Normal"/>
                              <w:ind w:left="3012" w:hanging="3012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30"/>
                                <w:szCs w:val="30"/>
                              </w:rPr>
                              <w:t>GA-XK-007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30"/>
                                <w:szCs w:val="30"/>
                              </w:rPr>
                              <w:t>项目名称：典当业特种行业许可证初审</w:t>
                            </w:r>
                          </w:p>
                          <w:p>
                            <w:pPr>
                              <w:pStyle w:val="Normal"/>
                              <w:ind w:left="2800" w:hanging="280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法定时限：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工作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eastAsia="zh-CN"/>
                              </w:rPr>
                              <w:t>承诺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.9pt;mso-wrap-distance-left:9.05pt;mso-wrap-distance-right:9.05pt;mso-wrap-distance-top:0pt;mso-wrap-distance-bottom:0pt;margin-top:-23.1pt;mso-position-vertical-relative:text;margin-left:-4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single" w:sz="6" w:space="0" w:color="000000"/>
                        </w:pBdr>
                        <w:rPr>
                          <w:rFonts w:ascii="方正小标宋_GBK;宋体" w:hAnsi="方正小标宋_GBK;宋体" w:eastAsia="方正小标宋_GBK;宋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44"/>
                          <w:szCs w:val="44"/>
                        </w:rPr>
                        <w:t>双辽市公安局行政权力运行流程图</w:t>
                      </w:r>
                    </w:p>
                    <w:p>
                      <w:pPr>
                        <w:pStyle w:val="Normal"/>
                        <w:ind w:left="3012" w:hanging="3012"/>
                        <w:rPr>
                          <w:rFonts w:ascii="楷体_GB2312" w:hAnsi="楷体_GB2312" w:eastAsia="楷体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sz w:val="30"/>
                          <w:szCs w:val="30"/>
                        </w:rPr>
                        <w:t>GA-XK-007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30"/>
                          <w:szCs w:val="30"/>
                        </w:rPr>
                        <w:t>项目名称：典当业特种行业许可证初审</w:t>
                      </w:r>
                    </w:p>
                    <w:p>
                      <w:pPr>
                        <w:pStyle w:val="Normal"/>
                        <w:ind w:left="2800" w:hanging="280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（法定时限：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工作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eastAsia="zh-CN"/>
                        </w:rPr>
                        <w:t>承诺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val="en-US" w:eastAsia="zh-CN"/>
                        </w:rPr>
                        <w:t>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/>
        <mc:AlternateContent>
          <mc:Choice Requires="wpg">
            <w:drawing>
              <wp:inline distT="0" distB="0" distL="0" distR="0">
                <wp:extent cx="5417185" cy="7032625"/>
                <wp:effectExtent l="0" t="0" r="0" b="0"/>
                <wp:docPr id="2" name="画布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7032600"/>
                          <a:chOff x="0" y="0"/>
                          <a:chExt cx="5417280" cy="703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7280" cy="703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1040" y="496080"/>
                            <a:ext cx="194184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：1、 法人代表和经营人身份证复印件各一份；2、法人代表或经营人近期两张小二寸相片；3、工商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复印件一份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1981800"/>
                            <a:ext cx="113760" cy="494640"/>
                          </a:xfrm>
                          <a:prstGeom prst="downArrow">
                            <a:avLst>
                              <a:gd name="adj1" fmla="val 50000"/>
                              <a:gd name="adj2" fmla="val 108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476440"/>
                            <a:ext cx="182736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：1、有固定的场所：2、符合国家消防安全标准：3、有完善的章程，符合登记机关的规定和要求：4、有与相适应的管理人员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3961800"/>
                            <a:ext cx="114480" cy="494640"/>
                          </a:xfrm>
                          <a:prstGeom prst="downArrow">
                            <a:avLst>
                              <a:gd name="adj1" fmla="val 50000"/>
                              <a:gd name="adj2" fmla="val 108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4457880"/>
                            <a:ext cx="1758960" cy="79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对：开展检查，5个工作日给予答复，做出同意或者不同意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250240"/>
                            <a:ext cx="114480" cy="494640"/>
                          </a:xfrm>
                          <a:prstGeom prst="downArrow">
                            <a:avLst>
                              <a:gd name="adj1" fmla="val 50000"/>
                              <a:gd name="adj2" fmla="val 108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44880"/>
                            <a:ext cx="1598760" cy="118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：1、调查人签字;2、属地派出所签字；3、县（市）区治安大队签字；4、县（市）、区公安（分）局领导签字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1160" y="496080"/>
                            <a:ext cx="1256760" cy="140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退回申请。告知补正所需全部内容，方可办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32691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50515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1882080"/>
                            <a:ext cx="720" cy="31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4" style="position:absolute;margin-left:0pt;margin-top:0pt;width:426.55pt;height:553.75pt" coordorigin="0,0" coordsize="8531,11075">
                <v:rect id="shape_0" stroked="f" o:allowincell="f" style="position:absolute;left:0;top:0;width:8530;height:11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76" fillcolor="white" stroked="t" o:allowincell="f" style="position:absolute;left:1907;top:781;width:3057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：1、 法人代表和经营人身份证复印件各一份；2、法人代表或经营人近期两张小二寸相片；3、工商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复印件一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77" fillcolor="white" stroked="t" o:allowincell="f" style="position:absolute;left:3347;top:3121;width:178;height:7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8" fillcolor="white" stroked="t" o:allowincell="f" style="position:absolute;left:2088;top:3900;width:2877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：1、有固定的场所：2、符合国家消防安全标准：3、有完善的章程，符合登记机关的规定和要求：4、有与相适应的管理人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9" fillcolor="white" stroked="t" o:allowincell="f" style="position:absolute;left:3347;top:6239;width:179;height:7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0" fillcolor="white" stroked="t" o:allowincell="f" style="position:absolute;left:2088;top:7020;width:2769;height:124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对：开展检查，5个工作日给予答复，做出同意或者不同意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1" fillcolor="white" stroked="t" o:allowincell="f" style="position:absolute;left:3420;top:8268;width:179;height:7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2" fillcolor="white" stroked="t" o:allowincell="f" style="position:absolute;left:2160;top:9047;width:2517;height:18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：1、调查人签字;2、属地派出所签字；3、县（市）区治安大队签字；4、县（市）、区公安（分）局领导签字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3" fillcolor="white" stroked="t" o:allowincell="f" style="position:absolute;left:5687;top:781;width:1978;height:22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的，退回申请。告知补正所需全部内容，方可办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7,5148" to="6765,5148" ID="直线 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7,7955" to="6765,7955" ID="直线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7,2964" to="6767,7953" ID="直线 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宋体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07:00Z</dcterms:created>
  <dc:creator>魏云龙</dc:creator>
  <dc:description/>
  <dc:language>en-US</dc:language>
  <cp:lastModifiedBy>Administrator</cp:lastModifiedBy>
  <cp:lastPrinted>2015-02-09T10:47:00Z</cp:lastPrinted>
  <dcterms:modified xsi:type="dcterms:W3CDTF">2017-09-22T02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