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 xml:space="preserve">GA-XK-008 </w:t>
      </w:r>
      <w:r>
        <w:rPr>
          <w:rFonts w:ascii="楷体_GB2312" w:hAnsi="楷体_GB2312" w:eastAsia="楷体_GB2312"/>
          <w:b/>
          <w:sz w:val="32"/>
          <w:szCs w:val="32"/>
        </w:rPr>
        <w:t>项目名称：公务用枪持枪证初审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8925</wp:posOffset>
                </wp:positionH>
                <wp:positionV relativeFrom="paragraph">
                  <wp:posOffset>124460</wp:posOffset>
                </wp:positionV>
                <wp:extent cx="3394710" cy="695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一）办理公务用枪持枪证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由本人填写《配枪人员申请持枪证件审批登记表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75pt;margin-top:9.8pt;width:267.25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目录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一）办理公务用枪持枪证初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由本人填写《配枪人员申请持枪证件审批登记表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</wp:posOffset>
                </wp:positionH>
                <wp:positionV relativeFrom="paragraph">
                  <wp:posOffset>48260</wp:posOffset>
                </wp:positionV>
                <wp:extent cx="1131570" cy="4025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4pt;margin-top:3.8pt;width:89.0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0</wp:posOffset>
                </wp:positionH>
                <wp:positionV relativeFrom="paragraph">
                  <wp:posOffset>51435</wp:posOffset>
                </wp:positionV>
                <wp:extent cx="9429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05pt" to="222.7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165</wp:posOffset>
                </wp:positionH>
                <wp:positionV relativeFrom="paragraph">
                  <wp:posOffset>54610</wp:posOffset>
                </wp:positionV>
                <wp:extent cx="635" cy="614680"/>
                <wp:effectExtent l="71120" t="635" r="717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4.3pt" to="103.95pt,52.65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6280</wp:posOffset>
                </wp:positionH>
                <wp:positionV relativeFrom="paragraph">
                  <wp:posOffset>137160</wp:posOffset>
                </wp:positionV>
                <wp:extent cx="635" cy="1017270"/>
                <wp:effectExtent l="71120" t="635" r="717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.8pt" to="356.4pt,90.85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64135</wp:posOffset>
                </wp:positionV>
                <wp:extent cx="1131570" cy="4025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配枪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负责人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4pt;margin-top:5.05pt;width:89.0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配枪单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负责人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165</wp:posOffset>
                </wp:positionH>
                <wp:positionV relativeFrom="paragraph">
                  <wp:posOffset>70485</wp:posOffset>
                </wp:positionV>
                <wp:extent cx="0" cy="481965"/>
                <wp:effectExtent l="71755" t="0" r="717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5.55pt" to="103.95pt,43.45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8925</wp:posOffset>
                </wp:positionH>
                <wp:positionV relativeFrom="paragraph">
                  <wp:posOffset>153035</wp:posOffset>
                </wp:positionV>
                <wp:extent cx="3583305" cy="12077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12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一）办理公务用枪持枪证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必须有完整的基本情况资料（按附件要求填报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必须有政工人事部门理论考核、实弹射击考核，成绩合格方可申请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75pt;margin-top:12.05pt;width:282.1pt;height:9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一）办理公务用枪持枪证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必须有完整的基本情况资料（按附件要求填报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必须有政工人事部门理论考核、实弹射击考核，成绩合格方可申请办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</wp:posOffset>
                </wp:positionH>
                <wp:positionV relativeFrom="paragraph">
                  <wp:posOffset>156210</wp:posOffset>
                </wp:positionV>
                <wp:extent cx="1131570" cy="4025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政工人事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4pt;margin-top:12.3pt;width:89.0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政工人事部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165</wp:posOffset>
                </wp:positionH>
                <wp:positionV relativeFrom="paragraph">
                  <wp:posOffset>162560</wp:posOffset>
                </wp:positionV>
                <wp:extent cx="0" cy="603885"/>
                <wp:effectExtent l="71755" t="0" r="717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2.8pt" to="103.95pt,60.3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6555</wp:posOffset>
                </wp:positionH>
                <wp:positionV relativeFrom="paragraph">
                  <wp:posOffset>168910</wp:posOffset>
                </wp:positionV>
                <wp:extent cx="754380" cy="80518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4560" cy="805320"/>
                        </a:xfrm>
                        <a:custGeom>
                          <a:avLst/>
                          <a:gdLst>
                            <a:gd name="textAreaLeft" fmla="*/ 20880 w 427680"/>
                            <a:gd name="textAreaRight" fmla="*/ 406800 w 427680"/>
                            <a:gd name="textAreaTop" fmla="*/ 20880 h 456480"/>
                            <a:gd name="textAreaBottom" fmla="*/ 435600 h 456480"/>
                          </a:gdLst>
                          <a:ahLst/>
                          <a:rect l="textAreaLeft" t="textAreaTop" r="textAreaRight" b="textAreaBottom"/>
                          <a:pathLst>
                            <a:path w="21600" h="230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53"/>
                              </a:lnTo>
                              <a:arcTo wR="3600" hR="3600" stAng="10800000" swAng="-5400000"/>
                              <a:lnTo>
                                <a:pt x="18000" y="230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未通过，说明原因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退办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7pt;margin-top:13.3pt;width:59.35pt;height:63.3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未通过，说明原因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172085</wp:posOffset>
                </wp:positionV>
                <wp:extent cx="1131570" cy="4025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形成审查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4pt;margin-top:13.55pt;width:89.0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形成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175260</wp:posOffset>
                </wp:positionV>
                <wp:extent cx="3771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8pt" to="59.3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165</wp:posOffset>
                </wp:positionH>
                <wp:positionV relativeFrom="paragraph">
                  <wp:posOffset>178435</wp:posOffset>
                </wp:positionV>
                <wp:extent cx="0" cy="805180"/>
                <wp:effectExtent l="71755" t="0" r="717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4.05pt" to="103.95pt,77.4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635" cy="16103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0pt,1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380</wp:posOffset>
                </wp:positionH>
                <wp:positionV relativeFrom="paragraph">
                  <wp:posOffset>191135</wp:posOffset>
                </wp:positionV>
                <wp:extent cx="1320165" cy="4025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治安部门审查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4pt;margin-top:15.05pt;width:103.9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治安部门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4545</wp:posOffset>
                </wp:positionH>
                <wp:positionV relativeFrom="paragraph">
                  <wp:posOffset>392430</wp:posOffset>
                </wp:positionV>
                <wp:extent cx="377190" cy="0"/>
                <wp:effectExtent l="0" t="71755" r="0" b="71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0.9pt" to="193pt,30.9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191135</wp:posOffset>
                </wp:positionV>
                <wp:extent cx="1320165" cy="4025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市级治安部门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05pt;margin-top:15.05pt;width:103.9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市级治安部门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392430</wp:posOffset>
                </wp:positionV>
                <wp:extent cx="377190" cy="0"/>
                <wp:effectExtent l="0" t="71755" r="0" b="71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9pt" to="326.65pt,30.9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191135</wp:posOffset>
                </wp:positionV>
                <wp:extent cx="1508760" cy="4025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省级治安总队审批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7pt;margin-top:15.05pt;width:118.7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省级治安总队审批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7520</wp:posOffset>
                </wp:positionH>
                <wp:positionV relativeFrom="paragraph">
                  <wp:posOffset>593725</wp:posOffset>
                </wp:positionV>
                <wp:extent cx="0" cy="2012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6.75pt" to="237.6pt,6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5315</wp:posOffset>
                </wp:positionH>
                <wp:positionV relativeFrom="paragraph">
                  <wp:posOffset>996315</wp:posOffset>
                </wp:positionV>
                <wp:extent cx="56578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78.45pt" to="192.95pt,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5950</wp:posOffset>
                </wp:positionH>
                <wp:positionV relativeFrom="paragraph">
                  <wp:posOffset>593725</wp:posOffset>
                </wp:positionV>
                <wp:extent cx="0" cy="402590"/>
                <wp:effectExtent l="71755" t="0" r="717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6.75pt" to="148.5pt,78.4pt" stroked="t" o:allowincell="f" style="position:absolute;flip:y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795020</wp:posOffset>
                </wp:positionV>
                <wp:extent cx="754380" cy="402590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不通过，退回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05pt;margin-top:62.6pt;width:59.35pt;height:31.6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不通过，退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0165</wp:posOffset>
                </wp:positionH>
                <wp:positionV relativeFrom="paragraph">
                  <wp:posOffset>197485</wp:posOffset>
                </wp:positionV>
                <wp:extent cx="0" cy="603885"/>
                <wp:effectExtent l="71755" t="0" r="717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5.55pt" to="103.95pt,63.05pt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2975</wp:posOffset>
                </wp:positionH>
                <wp:positionV relativeFrom="paragraph">
                  <wp:posOffset>8890</wp:posOffset>
                </wp:positionV>
                <wp:extent cx="754380" cy="4025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25pt;margin-top:0.7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94297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74.2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sz w:val="32"/>
          <w:szCs w:val="32"/>
        </w:rPr>
      </w:pPr>
      <w:r>
        <w:rPr/>
        <w:t>（承诺时限：即办件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91" w:right="61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  <w:u w:val="double"/>
      </w:rPr>
    </w:pPr>
    <w:r>
      <w:rPr>
        <w:sz w:val="18"/>
        <w:szCs w:val="18"/>
        <w:u w:val="doubl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09:00Z</dcterms:created>
  <dc:creator>walkinnet</dc:creator>
  <dc:description/>
  <cp:keywords/>
  <dc:language>en-US</dc:language>
  <cp:lastModifiedBy>User</cp:lastModifiedBy>
  <cp:lastPrinted>2014-10-23T16:31:00Z</cp:lastPrinted>
  <dcterms:modified xsi:type="dcterms:W3CDTF">2017-03-15T03:09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