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3405</wp:posOffset>
                </wp:positionH>
                <wp:positionV relativeFrom="paragraph">
                  <wp:posOffset>-293370</wp:posOffset>
                </wp:positionV>
                <wp:extent cx="640080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6" w:space="0" w:color="000000"/>
                              </w:pBd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  <w:t>双辽市公安局行政权力运行流程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  <w:t xml:space="preserve">GA-XK-013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30"/>
                                <w:szCs w:val="30"/>
                              </w:rPr>
                              <w:t>项目名称：第二类易制毒化学品运输许可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法定时限：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工作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eastAsia="zh-CN"/>
                              </w:rPr>
                              <w:t>承诺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.9pt;mso-wrap-distance-left:9.05pt;mso-wrap-distance-right:9.05pt;mso-wrap-distance-top:0pt;mso-wrap-distance-bottom:0pt;margin-top:-23.1pt;mso-position-vertical-relative:text;margin-left:-4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single" w:sz="6" w:space="0" w:color="000000"/>
                        </w:pBd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  <w:t>双辽市公安局行政权力运行流程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0"/>
                          <w:szCs w:val="30"/>
                        </w:rPr>
                        <w:t xml:space="preserve">GA-XK-013 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30"/>
                          <w:szCs w:val="30"/>
                        </w:rPr>
                        <w:t>项目名称：第二类易制毒化学品运输许可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（法定时限：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工作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eastAsia="zh-CN"/>
                        </w:rPr>
                        <w:t>承诺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val="en-US" w:eastAsia="zh-CN"/>
                        </w:rPr>
                        <w:t>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363855</wp:posOffset>
                </wp:positionV>
                <wp:extent cx="4591050" cy="2099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提交下列材料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《易制毒化学品购销、运输审批许可证审批表》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车辆照片、行驶证及驾驶员身份证、驾驶证等复印件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法定代表人、主要负责人的身份证件及复印件，法人代表无故意犯罪记录证明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营业场所产权证明或租赁协议书及复印件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有关部门出具的房屋建筑质量、《消防安全检查意见书》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经营场所平面图、方位图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建立治安保卫组织，配备治安保卫人员、保安人员情况说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65.3pt;mso-wrap-distance-left:9.05pt;mso-wrap-distance-right:9.05pt;mso-wrap-distance-top:0pt;mso-wrap-distance-bottom:0pt;margin-top:28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提交申请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提交下列材料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《易制毒化学品购销、运输审批许可证审批表》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车辆照片、行驶证及驾驶员身份证、驾驶证等复印件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法定代表人、主要负责人的身份证件及复印件，法人代表无故意犯罪记录证明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营业场所产权证明或租赁协议书及复印件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有关部门出具的房屋建筑质量、《消防安全检查意见书》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经营场所平面图、方位图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建立治安保卫组织，配备治安保卫人员、保安人员情况说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15.6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0" cy="2179320"/>
                <wp:effectExtent l="5080" t="0" r="5080" b="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9pt,187.1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sz w:val="36"/>
        </w:rPr>
      </w:pPr>
      <w:r>
        <w:rPr>
          <w:sz w:val="18"/>
        </w:rPr>
        <w:t>不符合条件或材料不全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1085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受理初审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  <w:szCs w:val="18"/>
                              </w:rPr>
                              <w:t>县局禁毒大队初步审核，填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易制毒化学品购销、运输审批许可证审批表》后，主管禁毒民警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办理时限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5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受理初审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  <w:szCs w:val="18"/>
                        </w:rPr>
                        <w:t>县局禁毒大队初步审核，填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《易制毒化学品购销、运输审批许可证审批表》后，主管禁毒民警审批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/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办理时限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退回并一次性告知</w:t>
      </w:r>
    </w:p>
    <w:p>
      <w:pPr>
        <w:pStyle w:val="Normal"/>
        <w:ind w:firstLine="315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34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16.95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34.95pt,7.8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查材料和实地查看，符合条件者，签注审核意见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禁毒大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办理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2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说明：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审查材料和实地查看，符合条件者，签注审核意见。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禁毒大队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办理时限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70"/>
        <w:rPr>
          <w:sz w:val="18"/>
        </w:rPr>
      </w:pPr>
      <w:r>
        <w:rPr>
          <w:sz w:val="18"/>
          <w:szCs w:val="18"/>
        </w:rPr>
        <w:t>材料不全退回</w:t>
      </w:r>
    </w:p>
    <w:p>
      <w:pPr>
        <w:pStyle w:val="Normal"/>
        <w:ind w:firstLine="1170"/>
        <w:rPr>
          <w:sz w:val="18"/>
        </w:rPr>
      </w:pPr>
      <w:r>
        <w:rPr>
          <w:sz w:val="18"/>
          <w:szCs w:val="18"/>
        </w:rPr>
        <w:t>不符合条件退回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34.95pt,7.8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7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90525"/>
                <wp:effectExtent l="38100" t="635" r="38100" b="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0.7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305050" cy="910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行政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禁毒大队领导审批，作出许可决定。发《许可证》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公安局禁毒大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办理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7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行政许可决定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说明：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禁毒大队领导审批，作出许可决定。发《许可证》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公安局禁毒大队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办理时限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66675</wp:posOffset>
                </wp:positionV>
                <wp:extent cx="2305050" cy="514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《许可证》进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易制毒化学品购销、运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5.2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凭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《许可证》进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易制毒化学品购销、运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宋体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03:00Z</dcterms:created>
  <dc:creator>魏云龙</dc:creator>
  <dc:description/>
  <dc:language>en-US</dc:language>
  <cp:lastModifiedBy>Administrator</cp:lastModifiedBy>
  <cp:lastPrinted>2015-02-16T09:43:00Z</cp:lastPrinted>
  <dcterms:modified xsi:type="dcterms:W3CDTF">2017-09-22T03:0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