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XK-022</w:t>
      </w:r>
      <w:r>
        <w:rPr>
          <w:rFonts w:ascii="楷体_GB2312" w:hAnsi="楷体_GB2312" w:eastAsia="楷体_GB2312"/>
          <w:b/>
          <w:sz w:val="32"/>
          <w:szCs w:val="32"/>
        </w:rPr>
        <w:t>项目名称：设置、移动、占用、拆除交通信号灯、交通标志、交通标线和道路交通安全设施的批准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（法定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5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 承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5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1570</wp:posOffset>
                </wp:positionH>
                <wp:positionV relativeFrom="paragraph">
                  <wp:posOffset>48260</wp:posOffset>
                </wp:positionV>
                <wp:extent cx="754380" cy="402590"/>
                <wp:effectExtent l="5080" t="5080" r="5715" b="57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89.1pt;margin-top:3.8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754380" cy="0"/>
                <wp:effectExtent l="0" t="38100" r="0" b="38100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89.05pt,4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0</wp:posOffset>
                </wp:positionH>
                <wp:positionV relativeFrom="paragraph">
                  <wp:posOffset>51435</wp:posOffset>
                </wp:positionV>
                <wp:extent cx="942975" cy="0"/>
                <wp:effectExtent l="0" t="38100" r="0" b="3810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05pt" to="222.7pt,4.0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2540</wp:posOffset>
                </wp:positionV>
                <wp:extent cx="3838575" cy="1870710"/>
                <wp:effectExtent l="5715" t="5080" r="932180" b="54991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8680" cy="187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35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1、城市街道，持市政工程管理处同意意见书；县乡公路持交通局或公路部门的同意意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      2、书面申请，注明挖掘时间、占道具体位置、规模、封闭形式、分流方案及施工损毁的交通标志、标线、信号灯等的恢复，加盖施工单位公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35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3、施工方案，并加盖施工单位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0"/>
                                <w:szCs w:val="32"/>
                                <w:bCs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   </w:t>
                            </w:r>
                            <w:r>
                              <w:rPr>
                                <w:b/>
                                <w:kern w:val="0"/>
                                <w:bCs/>
                                <w:sz w:val="18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（三）施工方案，并加盖施工单位公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222.75pt;margin-top:0.2pt;width:302.2pt;height:14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firstLine="264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352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1、城市街道，持市政工程管理处同意意见书；县乡公路持交通局或公路部门的同意意见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      2、书面申请，注明挖掘时间、占道具体位置、规模、封闭形式、分流方案及施工损毁的交通标志、标线、信号灯等的恢复，加盖施工单位公章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352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3、施工方案，并加盖施工单位公章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0"/>
                          <w:szCs w:val="32"/>
                          <w:bCs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   </w:t>
                      </w:r>
                      <w:r>
                        <w:rPr>
                          <w:b/>
                          <w:kern w:val="0"/>
                          <w:bCs/>
                          <w:sz w:val="18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（三）施工方案，并加盖施工单位公章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635" cy="201295"/>
                <wp:effectExtent l="5080" t="635" r="508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29.7pt,19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54610</wp:posOffset>
                </wp:positionV>
                <wp:extent cx="635" cy="614680"/>
                <wp:effectExtent l="71120" t="635" r="71755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3pt" to="118.8pt,52.65pt" ID="Line 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6555</wp:posOffset>
                </wp:positionH>
                <wp:positionV relativeFrom="paragraph">
                  <wp:posOffset>53975</wp:posOffset>
                </wp:positionV>
                <wp:extent cx="1320165" cy="485775"/>
                <wp:effectExtent l="5715" t="5715" r="5080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-29.7pt;margin-top:4.25pt;width:103.9pt;height:38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150495</wp:posOffset>
                </wp:positionV>
                <wp:extent cx="635" cy="316865"/>
                <wp:effectExtent l="5080" t="635" r="5080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1.85pt" to="29.65pt,36.75pt" ID="Line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64135</wp:posOffset>
                </wp:positionV>
                <wp:extent cx="914400" cy="402590"/>
                <wp:effectExtent l="5080" t="5080" r="5715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89.1pt;margin-top:5.05pt;width:71.9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67310</wp:posOffset>
                </wp:positionV>
                <wp:extent cx="75438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3pt" to="89.05pt,5.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70485</wp:posOffset>
                </wp:positionV>
                <wp:extent cx="635" cy="805180"/>
                <wp:effectExtent l="71120" t="635" r="71755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5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5pt" to="118.8pt,68.9pt" ID="Line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67310</wp:posOffset>
                </wp:positionV>
                <wp:extent cx="1143000" cy="396240"/>
                <wp:effectExtent l="5080" t="5080" r="5715" b="5715"/>
                <wp:wrapNone/>
                <wp:docPr id="12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进行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74.25pt;margin-top:5.3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进行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635</wp:posOffset>
                </wp:positionH>
                <wp:positionV relativeFrom="paragraph">
                  <wp:posOffset>114935</wp:posOffset>
                </wp:positionV>
                <wp:extent cx="3886200" cy="4684395"/>
                <wp:effectExtent l="5080" t="5715" r="38735" b="5080"/>
                <wp:wrapNone/>
                <wp:docPr id="1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684320"/>
                        </a:xfrm>
                        <a:custGeom>
                          <a:avLst/>
                          <a:gdLst>
                            <a:gd name="textAreaLeft" fmla="*/ 107280 w 2203200"/>
                            <a:gd name="textAreaRight" fmla="*/ 2095920 w 2203200"/>
                            <a:gd name="textAreaTop" fmla="*/ 107280 h 2655720"/>
                            <a:gd name="textAreaBottom" fmla="*/ 2548440 h 2655720"/>
                          </a:gdLst>
                          <a:ahLst/>
                          <a:rect l="textAreaLeft" t="textAreaTop" r="textAreaRight" b="textAreaBottom"/>
                          <a:pathLst>
                            <a:path w="21600" h="26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436"/>
                              </a:lnTo>
                              <a:arcTo wR="3600" hR="3600" stAng="10800000" swAng="-5400000"/>
                              <a:lnTo>
                                <a:pt x="18000" y="26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一）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必须有完整的基本情况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2、申请人持申报材料向公安机关交通管理部门提出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3、必要时由两名工作人员到现场实地查看，符合条件的，准予施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6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4、中断交通的施工作业道路，要经道路主管部门和公安机关交通管理部门验收合格，符合通行要求后，方可恢复通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二）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必须遵守《中华人民共和国道路交通安全法》相关的规定和要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90.05pt;margin-top:9.05pt;width:305.95pt;height:3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一）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必须有完整的基本情况资料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6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2、申请人持申报材料向公安机关交通管理部门提出申请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6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3、必要时由两名工作人员到现场实地查看，符合条件的，准予施工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6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4、中断交通的施工作业道路，要经道路主管部门和公安机关交通管理部门验收合格，符合通行要求后，方可恢复通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二）备案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必须遵守《中华人民共和国道路交通安全法》相关的规定和要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4545</wp:posOffset>
                </wp:positionH>
                <wp:positionV relativeFrom="paragraph">
                  <wp:posOffset>70485</wp:posOffset>
                </wp:positionV>
                <wp:extent cx="377190" cy="3175"/>
                <wp:effectExtent l="635" t="36195" r="0" b="37465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5.55pt" to="193pt,5.7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1755</wp:posOffset>
                </wp:positionV>
                <wp:extent cx="635" cy="297180"/>
                <wp:effectExtent l="71120" t="635" r="71755" b="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65pt" to="118.8pt,29pt" ID="Line 1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92710</wp:posOffset>
                </wp:positionV>
                <wp:extent cx="1131570" cy="396240"/>
                <wp:effectExtent l="5080" t="5080" r="5715" b="5715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成审核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74.25pt;margin-top:7.3pt;width:89.0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成审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6555</wp:posOffset>
                </wp:positionH>
                <wp:positionV relativeFrom="paragraph">
                  <wp:posOffset>92075</wp:posOffset>
                </wp:positionV>
                <wp:extent cx="1028700" cy="603885"/>
                <wp:effectExtent l="5080" t="5715" r="5715" b="508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29.7pt;margin-top:7.25pt;width:80.95pt;height:47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95885</wp:posOffset>
                </wp:positionV>
                <wp:extent cx="306070" cy="0"/>
                <wp:effectExtent l="0" t="5080" r="0" b="508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.55pt" to="74.6pt,7.55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635" cy="402590"/>
                <wp:effectExtent l="71120" t="635" r="71755" b="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39.6pt" ID="Line 20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102235</wp:posOffset>
                </wp:positionV>
                <wp:extent cx="635" cy="1811655"/>
                <wp:effectExtent l="5080" t="635" r="5080" b="635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05pt" to="29.7pt,150.6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92710</wp:posOffset>
                </wp:positionV>
                <wp:extent cx="1371600" cy="817880"/>
                <wp:effectExtent l="5080" t="5080" r="5715" b="5715"/>
                <wp:wrapNone/>
                <wp:docPr id="2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59.4pt;margin-top:7.3pt;width:107.9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18110</wp:posOffset>
                </wp:positionV>
                <wp:extent cx="635" cy="603885"/>
                <wp:effectExtent l="71120" t="635" r="71755" b="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3pt" to="118.8pt,56.8pt" ID="Line 2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1570</wp:posOffset>
                </wp:positionH>
                <wp:positionV relativeFrom="paragraph">
                  <wp:posOffset>125730</wp:posOffset>
                </wp:positionV>
                <wp:extent cx="754380" cy="402590"/>
                <wp:effectExtent l="5080" t="5080" r="5715" b="5715"/>
                <wp:wrapNone/>
                <wp:docPr id="23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4" fillcolor="white" stroked="t" o:allowincell="f" style="position:absolute;margin-left:89.1pt;margin-top:9.9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</wp:posOffset>
                </wp:positionH>
                <wp:positionV relativeFrom="paragraph">
                  <wp:posOffset>130810</wp:posOffset>
                </wp:positionV>
                <wp:extent cx="754380" cy="0"/>
                <wp:effectExtent l="0" t="38100" r="0" b="3810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3pt" to="89.05pt,10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91" w:right="6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27:00Z</dcterms:created>
  <dc:creator>walkinnet</dc:creator>
  <dc:description/>
  <dc:language>en-US</dc:language>
  <cp:lastModifiedBy>Administrator</cp:lastModifiedBy>
  <cp:lastPrinted>2014-10-23T16:31:00Z</cp:lastPrinted>
  <dcterms:modified xsi:type="dcterms:W3CDTF">2017-09-22T03:30:07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