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3</w:t>
      </w:r>
      <w:r>
        <w:rPr>
          <w:rFonts w:ascii="楷体_GB2312" w:hAnsi="楷体_GB2312" w:eastAsia="楷体_GB2312"/>
          <w:b/>
          <w:sz w:val="32"/>
          <w:szCs w:val="32"/>
        </w:rPr>
        <w:t>项目名称：超限不可解体物品运输通行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771900" cy="158496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书面申请运载超限（长宽高）物品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车辆的行驶证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驾驶人的驾驶证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经办人的身份证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通过公路运输的，取得公路主管部门的相关许可</w:t>
                            </w: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2.55pt;width:29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ind w:firstLine="304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书面申请运载超限（长宽高）物品申请表；</w:t>
                      </w:r>
                    </w:p>
                    <w:p>
                      <w:pPr>
                        <w:overflowPunct w:val="false"/>
                        <w:bidi w:val="0"/>
                        <w:ind w:firstLine="30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车辆的行驶证及复印件；</w:t>
                      </w:r>
                    </w:p>
                    <w:p>
                      <w:pPr>
                        <w:overflowPunct w:val="false"/>
                        <w:bidi w:val="0"/>
                        <w:ind w:firstLine="30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驾驶人的驾驶证及复印件；</w:t>
                      </w:r>
                    </w:p>
                    <w:p>
                      <w:pPr>
                        <w:overflowPunct w:val="false"/>
                        <w:bidi w:val="0"/>
                        <w:ind w:firstLine="30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经办人的身份证及复印件；</w:t>
                      </w:r>
                    </w:p>
                    <w:p>
                      <w:pPr>
                        <w:overflowPunct w:val="false"/>
                        <w:bidi w:val="0"/>
                        <w:ind w:firstLine="30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通过公路运输的，取得公路主管部门的相关许可</w:t>
                      </w:r>
                      <w:r>
                        <w:rPr>
                          <w:kern w:val="0"/>
                          <w:sz w:val="32"/>
                          <w:szCs w:val="3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886200" cy="5151120"/>
                <wp:effectExtent l="5080" t="5080" r="571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512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920320"/>
                            <a:gd name="textAreaBottom" fmla="*/ 281304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8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9"/>
                              </a:lnTo>
                              <a:arcTo wR="3600" hR="3600" stAng="10800000" swAng="-5400000"/>
                              <a:lnTo>
                                <a:pt x="18000" y="28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许可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运行起止时间明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车辆审验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规定采取固定措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规定设置明显警示标志说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公路管理部门提出超限运输车辆行驶公路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相关的规定和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3.05pt;margin-top:4.8pt;width:305.95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许可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运行起止时间明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车辆审验合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规定采取固定措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规定设置明显警示标志说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公路管理部门提出超限运输车辆行驶公路申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必须遵守《中华人民共和国道路交通安全法》相关的规定和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28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31:12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