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4</w:t>
      </w:r>
      <w:r>
        <w:rPr>
          <w:rFonts w:ascii="楷体_GB2312" w:hAnsi="楷体_GB2312" w:eastAsia="楷体_GB2312"/>
          <w:b/>
          <w:sz w:val="32"/>
          <w:szCs w:val="32"/>
        </w:rPr>
        <w:t>项目名称：道路改建、养护中断道路交通的批准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139700</wp:posOffset>
                </wp:positionV>
                <wp:extent cx="3771900" cy="1896110"/>
                <wp:effectExtent l="5080" t="5080" r="859155" b="571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9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宋体" w:hAnsi="宋体" w:eastAsia="宋体" w:cs="宋体"/>
                                <w:color w:val="222222"/>
                                <w:lang w:val="en-US" w:eastAsia="zh-CN" w:bidi="ar-SA"/>
                              </w:rPr>
                              <w:t>1、城市街道，持市政工程管理处同意意见书；县乡公路持交通局或公路部门同意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宋体" w:hAnsi="宋体" w:eastAsia="宋体" w:cs="宋体"/>
                                <w:color w:val="222222"/>
                                <w:lang w:val="en-US" w:eastAsia="zh-CN" w:bidi="ar-SA"/>
                              </w:rPr>
                              <w:t>      2、书面申请，注明改建时间、具体位置、规模、封闭形式、分流方案及施工损毁的交通标志、标线、信号灯等的恢复，加盖施工单位公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宋体" w:hAnsi="宋体" w:eastAsia="宋体" w:cs="宋体"/>
                                <w:color w:val="222222"/>
                                <w:lang w:val="en-US" w:eastAsia="zh-CN" w:bidi="ar-SA"/>
                              </w:rPr>
                              <w:t>3、施工方案，并加盖施工单位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9.5pt;margin-top:11pt;width:296.95pt;height:14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宋体" w:hAnsi="宋体" w:eastAsia="宋体" w:cs="宋体"/>
                          <w:color w:val="222222"/>
                          <w:lang w:val="en-US" w:eastAsia="zh-CN" w:bidi="ar-SA"/>
                        </w:rPr>
                        <w:t>1、城市街道，持市政工程管理处同意意见书；县乡公路持交通局或公路部门同意意见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宋体" w:hAnsi="宋体" w:eastAsia="宋体" w:cs="宋体"/>
                          <w:color w:val="222222"/>
                          <w:lang w:val="en-US" w:eastAsia="zh-CN" w:bidi="ar-SA"/>
                        </w:rPr>
                        <w:t>      2、书面申请，注明改建时间、具体位置、规模、封闭形式、分流方案及施工损毁的交通标志、标线、信号灯等的恢复，加盖施工单位公章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宋体" w:hAnsi="宋体" w:eastAsia="宋体" w:cs="宋体"/>
                          <w:color w:val="222222"/>
                          <w:lang w:val="en-US" w:eastAsia="zh-CN" w:bidi="ar-SA"/>
                        </w:rPr>
                        <w:t>3、施工方案，并加盖施工单位公章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3975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4.2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14400" cy="40259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5535</wp:posOffset>
                </wp:positionH>
                <wp:positionV relativeFrom="paragraph">
                  <wp:posOffset>139700</wp:posOffset>
                </wp:positionV>
                <wp:extent cx="3886200" cy="5151120"/>
                <wp:effectExtent l="5080" t="5080" r="3873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5124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920320"/>
                            <a:gd name="textAreaBottom" fmla="*/ 281304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28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9"/>
                              </a:lnTo>
                              <a:arcTo wR="3600" hR="3600" stAng="10800000" swAng="-5400000"/>
                              <a:lnTo>
                                <a:pt x="18000" y="28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必须有完整的基本情况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2、申请人持申报材料向交通管理部门提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3、必要时由两名工作人员到现场实地查看，符合条件的，准予施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4、中断交通的施工作业道路，要经道路主管部门和公安机关交通管理部门验收合格，符合通行要求后，方可恢复通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相关的规定和要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87.05pt;margin-top:11pt;width:305.95pt;height:4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必须有完整的基本情况资料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2、申请人持申报材料向交通管理部门提出申请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3、必要时由两名工作人员到现场实地查看，符合条件的，准予施工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4、中断交通的施工作业道路，要经道路主管部门和公安机关交通管理部门验收合格，符合通行要求后，方可恢复通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必须遵守《中华人民共和国道路交通安全法》相关的规定和要求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131570" cy="396240"/>
                <wp:effectExtent l="5080" t="5080" r="5715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29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33:06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