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25</w:t>
      </w:r>
      <w:r>
        <w:rPr>
          <w:rFonts w:ascii="楷体_GB2312" w:hAnsi="楷体_GB2312" w:eastAsia="楷体_GB2312"/>
          <w:b/>
          <w:sz w:val="32"/>
          <w:szCs w:val="32"/>
        </w:rPr>
        <w:t>项目名称：道路和道路配套设施设计、建设的批准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（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7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7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32385</wp:posOffset>
                </wp:positionV>
                <wp:extent cx="3771900" cy="158496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1、城市街道，持市政工程管理处同意意见书；县乡公路持交通局或公路局同意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      2、有道路配套设施设计方案及建设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施工建设方案，并加盖施工单位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设计和建设单位的资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22.75pt;margin-top:2.55pt;width:296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firstLine="35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52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1、城市街道，持市政工程管理处同意意见书；县乡公路持交通局或公路局同意意见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      2、有道路配套设施设计方案及建设标准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52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施工建设方案，并加盖施工单位公章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52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设计和建设单位的资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8260</wp:posOffset>
                </wp:positionV>
                <wp:extent cx="754380" cy="40259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89.1pt;margin-top:3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754380" cy="0"/>
                <wp:effectExtent l="0" t="38100" r="0" b="3810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89.05pt,4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52.65pt" ID="Line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3975</wp:posOffset>
                </wp:positionV>
                <wp:extent cx="1320165" cy="485775"/>
                <wp:effectExtent l="5715" t="5715" r="508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29.7pt;margin-top:4.25pt;width:103.9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50495</wp:posOffset>
                </wp:positionV>
                <wp:extent cx="635" cy="316865"/>
                <wp:effectExtent l="5080" t="635" r="508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85pt" to="29.65pt,36.7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64135</wp:posOffset>
                </wp:positionV>
                <wp:extent cx="914400" cy="40259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9.1pt;margin-top:5.05pt;width:71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7310</wp:posOffset>
                </wp:positionV>
                <wp:extent cx="75438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3pt" to="89.05pt,5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70485</wp:posOffset>
                </wp:positionV>
                <wp:extent cx="635" cy="805180"/>
                <wp:effectExtent l="71120" t="635" r="717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5pt" to="118.8pt,68.9pt" ID="Line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60960</wp:posOffset>
                </wp:positionV>
                <wp:extent cx="3886200" cy="5151120"/>
                <wp:effectExtent l="5080" t="5080" r="5715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15124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920320"/>
                            <a:gd name="textAreaBottom" fmla="*/ 2813040 h 2920320"/>
                          </a:gdLst>
                          <a:ahLst/>
                          <a:rect l="textAreaLeft" t="textAreaTop" r="textAreaRight" b="textAreaBottom"/>
                          <a:pathLst>
                            <a:path w="21600" h="286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9"/>
                              </a:lnTo>
                              <a:arcTo wR="3600" hR="3600" stAng="10800000" swAng="-5400000"/>
                              <a:lnTo>
                                <a:pt x="18000" y="286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许可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必须有完整的基本情况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Arial" w:hAnsi="Arial" w:cs="Arial"/>
                                <w:color w:val="222222"/>
                                <w:lang w:val="en-US" w:eastAsia="zh-CN" w:bidi="ar-SA"/>
                              </w:rPr>
                              <w:t>申请人持申报材料向交通管理部门提出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3、符合条件的，准予施工建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4、道路配套设施设计方案及建设标准是否合理，要有可行性研究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二）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必须遵守《中华人民共和国道路交通安全法》，同时符合国家相关的规定和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93.05pt;margin-top:4.8pt;width:305.95pt;height:4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许可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必须有完整的基本情况资料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宋体" w:ascii="Arial" w:hAnsi="Arial" w:cs="Arial"/>
                          <w:color w:val="222222"/>
                          <w:lang w:val="en-US" w:eastAsia="zh-CN" w:bidi="ar-SA"/>
                        </w:rPr>
                        <w:t>申请人持申报材料向交通管理部门提出申请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3、符合条件的，准予施工建设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4、道路配套设施设计方案及建设标准是否合理，要有可行性研究报告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二）备案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必须遵守《中华人民共和国道路交通安全法》，同时符合国家相关的规定和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67310</wp:posOffset>
                </wp:positionV>
                <wp:extent cx="1143000" cy="39624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74.25pt;margin-top:5.3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377190" cy="3175"/>
                <wp:effectExtent l="635" t="36195" r="0" b="3746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55pt" to="193pt,5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65pt" to="118.8pt,29pt" ID="Line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92710</wp:posOffset>
                </wp:positionV>
                <wp:extent cx="1131570" cy="396240"/>
                <wp:effectExtent l="5080" t="5080" r="5715" b="5715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74.25pt;margin-top:7.3pt;width:89.0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92075</wp:posOffset>
                </wp:positionV>
                <wp:extent cx="1028700" cy="60388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9.7pt;margin-top:7.2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5885</wp:posOffset>
                </wp:positionV>
                <wp:extent cx="30607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.55pt" to="74.6pt,7.5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635" cy="402590"/>
                <wp:effectExtent l="71120" t="635" r="7175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39.6pt" ID="Line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635" cy="1811655"/>
                <wp:effectExtent l="5080" t="635" r="508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29.7pt,150.6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92710</wp:posOffset>
                </wp:positionV>
                <wp:extent cx="1371600" cy="81788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59.4pt;margin-top:7.3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18110</wp:posOffset>
                </wp:positionV>
                <wp:extent cx="635" cy="603885"/>
                <wp:effectExtent l="71120" t="635" r="71755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3pt" to="118.8pt,56.8pt" ID="Line 2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25730</wp:posOffset>
                </wp:positionV>
                <wp:extent cx="754380" cy="40259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89.1pt;margin-top:9.9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30810</wp:posOffset>
                </wp:positionV>
                <wp:extent cx="754380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3pt" to="89.05pt,10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31:00Z</dcterms:created>
  <dc:creator>walkinnet</dc:creator>
  <dc:description/>
  <dc:language>en-US</dc:language>
  <cp:lastModifiedBy>Administrator</cp:lastModifiedBy>
  <cp:lastPrinted>2014-10-23T16:31:00Z</cp:lastPrinted>
  <dcterms:modified xsi:type="dcterms:W3CDTF">2017-09-22T03:34:19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