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9</w:t>
      </w:r>
      <w:r>
        <w:rPr>
          <w:rFonts w:ascii="楷体_GB2312" w:hAnsi="楷体_GB2312" w:eastAsia="楷体_GB2312"/>
          <w:b/>
          <w:sz w:val="32"/>
          <w:szCs w:val="32"/>
        </w:rPr>
        <w:t>项目名称：校车驾驶资格许可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 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771900" cy="158496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《校车驾驶资格申请表》；2、申请人的身份证明、复印件；由代理人代理的，还需提交代理人身份证明的原件、复印件；3、机动车驾驶证原件；4、身体条件的证明原件；机动车驾驶人照片1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2.55pt;width:29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《校车驾驶资格申请表》；2、申请人的身份证明、复印件；由代理人代理的，还需提交代理人身份证明的原件、复印件；3、机动车驾驶证原件；4、身体条件的证明原件；机动车驾驶人照片1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886200" cy="4446270"/>
                <wp:effectExtent l="5080" t="5080" r="571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44636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520720"/>
                            <a:gd name="textAreaBottom" fmla="*/ 2413440 h 2520720"/>
                          </a:gdLst>
                          <a:ahLst/>
                          <a:rect l="textAreaLeft" t="textAreaTop" r="textAreaRight" b="textAreaBottom"/>
                          <a:pathLst>
                            <a:path w="21600" h="247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12"/>
                              </a:lnTo>
                              <a:arcTo wR="3600" hR="3600" stAng="10800000" swAng="-5400000"/>
                              <a:lnTo>
                                <a:pt x="18000" y="247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许可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取得相应准驾车型驾驶证并具有三年以上驾驶经历，年龄在25周岁以上、不超过60周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最近连续三个记分周期内没有被记满12分记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无致人死亡或者重伤的交通事故责任记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无酒后驾驶或者醉酒驾驶机动车记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最近一年内无驾驶客运车辆超员、超速等严重交通违法行为记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相关的规定和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3.05pt;margin-top:4.8pt;width:305.95pt;height:3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许可初审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取得相应准驾车型驾驶证并具有三年以上驾驶经历，年龄在25周岁以上、不超过60周岁；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最近连续三个记分周期内没有被记满12分记录；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无致人死亡或者重伤的交通事故责任记录；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无酒后驾驶或者醉酒驾驶机动车记录；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最近一年内无驾驶客运车辆超员、超速等严重交通违法行为记录；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相关的规定和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12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44:1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