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color w:val="000000"/>
          <w:sz w:val="44"/>
          <w:szCs w:val="44"/>
        </w:rPr>
        <w:t>解除行政强制措施决定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局于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作出《实施行政强制措施决定书》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监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，对你（单位）有关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场所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设施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财物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采取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行政强制措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并于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日作出《延长行政强制措施期限决定书》（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市监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〔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〕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号），将行政强制措施期限延长至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依据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规定，本局决定自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起对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全部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部分物品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详见《场所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设施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财物清单》（文书编号：    ）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]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予以解除行政强制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jc w:val="right"/>
        <w:rPr/>
      </w:pPr>
      <w:r>
        <w:rPr>
          <w:rFonts w:ascii="Times New Roman" w:hAnsi="Times New Roman" w:cs="仿宋" w:eastAsia="仿宋_GB2312"/>
          <w:sz w:val="32"/>
          <w:szCs w:val="32"/>
        </w:rPr>
        <w:t>附件：《场所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设施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财物清单》（文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2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2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0:55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9T00:55:00Z</dcterms:modified>
  <cp:revision>2</cp:revision>
  <dc:subject/>
  <dc:title/>
</cp:coreProperties>
</file>