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2"/>
        <w:gridCol w:w="1887"/>
        <w:gridCol w:w="2958"/>
        <w:gridCol w:w="1920"/>
        <w:gridCol w:w="2055"/>
        <w:gridCol w:w="2130"/>
        <w:gridCol w:w="1688"/>
      </w:tblGrid>
      <w:tr>
        <w:trPr>
          <w:trHeight w:val="400" w:hRule="atLeast"/>
        </w:trPr>
        <w:tc>
          <w:tcPr>
            <w:tcW w:w="13680" w:type="dxa"/>
            <w:gridSpan w:val="7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附件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136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40"/>
                <w:szCs w:val="4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双辽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市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水利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局随机抽查事项清单</w:t>
            </w:r>
          </w:p>
        </w:tc>
      </w:tr>
      <w:tr>
        <w:trPr>
          <w:trHeight w:val="402" w:hRule="atLeast"/>
        </w:trPr>
        <w:tc>
          <w:tcPr>
            <w:tcW w:w="136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填报部门：（盖章）                                                               日期：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0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抽查事项名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抽查依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抽查主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抽查内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抽查方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43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采砂规范检查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《中华人民共和国河道管理条例》第二十五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水利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辽河河道采砂活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场检查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水土保持规范检查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《中华人民共和国水土保持法》第二十五条第一款、第二十七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水利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生产建设项目水土保持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查检查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水许可规范检查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《中华人民共和国水法》第七条、第四十八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水利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水许可审查、审批材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场检查、资料检查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抽查项目名称要规范，与抽查依据中的描述相吻合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、填报的抽查依据要明确到法律法规和规章的具体条款、项、目；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抽查主体要填报具有主体资格的执法单位名称（行政机关、法律法规授权组织）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抽查事项清单填报完成后把电子版上报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slsfjfzk@126.co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邮箱。</w:t>
            </w:r>
          </w:p>
        </w:tc>
      </w:tr>
      <w:tr>
        <w:trPr>
          <w:trHeight w:val="415" w:hRule="atLeast"/>
        </w:trPr>
        <w:tc>
          <w:tcPr>
            <w:tcW w:w="136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填报人：代春瑞                           联系电话：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7225101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单位领导签字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13:00Z</dcterms:created>
  <dc:creator>Administrator</dc:creator>
  <dc:description/>
  <cp:keywords/>
  <dc:language>en-US</dc:language>
  <cp:lastModifiedBy>Administrator</cp:lastModifiedBy>
  <dcterms:modified xsi:type="dcterms:W3CDTF">2020-01-21T02:04:00Z</dcterms:modified>
  <cp:revision>5</cp:revision>
  <dc:subject/>
  <dc:title/>
</cp:coreProperties>
</file>